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  » марта 2021 г. 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24» декабря 2020 г. № 7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21 год и плановый период 2022-2023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2021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>(рублей)</w:t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040"/>
        <w:gridCol w:w="168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 897 666,6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218 733,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 116 400,00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вле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698 126,3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698 126,32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936 098,10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46876866,99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812965,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340 305,1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6:03:00Z</dcterms:created>
  <dc:creator>budget_a1</dc:creator>
  <dc:description/>
  <cp:keywords/>
  <dc:language>en-US</dc:language>
  <cp:lastModifiedBy>Гаврилова</cp:lastModifiedBy>
  <cp:lastPrinted>2020-12-18T10:03:00Z</cp:lastPrinted>
  <dcterms:modified xsi:type="dcterms:W3CDTF">2021-03-02T07:06:00Z</dcterms:modified>
  <cp:revision>8</cp:revision>
  <dc:subject/>
  <dc:title>Приложение 21</dc:title>
</cp:coreProperties>
</file>