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марта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 145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512 333,6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512 333,6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38 671,70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 790 380,4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7 939,6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40 92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670 661,9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38 103,2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 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 658 133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Суровцева</cp:lastModifiedBy>
  <cp:lastPrinted>2020-12-25T12:57:00Z</cp:lastPrinted>
  <dcterms:modified xsi:type="dcterms:W3CDTF">2021-03-02T06:46:00Z</dcterms:modified>
  <cp:revision>424</cp:revision>
  <dc:subject/>
  <dc:title>Приложение № 1</dc:title>
</cp:coreProperties>
</file>