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Думы Дальнереченского городского округа  от 15.10.2019 года № 93 «О </w:t>
            </w:r>
            <w:r>
              <w:rPr>
                <w:bCs/>
                <w:sz w:val="28"/>
                <w:szCs w:val="28"/>
              </w:rPr>
              <w:t>земельном</w:t>
            </w:r>
            <w:r>
              <w:rPr>
                <w:sz w:val="28"/>
                <w:szCs w:val="28"/>
              </w:rPr>
              <w:t xml:space="preserve"> нал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 Дальнереченского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го округа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Налоговым кодексом, руководствуяс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 Правительства РФ от 03.04.2020г.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", в целях поддержки малого и среднего бизнеса в связи с введенными ограничениями из-за распространения коронавируса, на основании Устава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Думы Дальнереченского городского округа от 15.10.2019 года № 93 «О </w:t>
      </w:r>
      <w:r>
        <w:rPr>
          <w:bCs/>
          <w:sz w:val="28"/>
          <w:szCs w:val="28"/>
        </w:rPr>
        <w:t>земельном</w:t>
      </w:r>
      <w:r>
        <w:rPr>
          <w:sz w:val="28"/>
          <w:szCs w:val="28"/>
        </w:rPr>
        <w:t xml:space="preserve"> налоге на территории  Дальнереченского  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округа» изменени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в  Приложение 1 решения Думы Дальнереченского городского округа от 15.10.2019 года № 93 «О </w:t>
      </w:r>
      <w:r>
        <w:rPr>
          <w:bCs/>
          <w:sz w:val="28"/>
          <w:szCs w:val="28"/>
        </w:rPr>
        <w:t>земельном</w:t>
      </w:r>
      <w:r>
        <w:rPr>
          <w:sz w:val="28"/>
          <w:szCs w:val="28"/>
        </w:rPr>
        <w:t xml:space="preserve"> налоге на территории  Дальнереченского   городского округа» добавить пункт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,4 процента в отношении земельных участков, имеющих следующие виды разрешенного использования: авиаперевозки, аэропортовая деятельность, автоперевозки; деятельность творческая, деятельность в области искусства,</w:t>
      </w:r>
      <w:r>
        <w:rPr/>
        <w:t xml:space="preserve"> </w:t>
      </w:r>
      <w:r>
        <w:rPr>
          <w:sz w:val="28"/>
          <w:szCs w:val="28"/>
        </w:rPr>
        <w:t>спорта, отдыха и развлечений; физкультурно-оздоровительная, санаторно-курортная деятельность, деятельность туристических агентств и прочих организаций, предоставляющих услуги в сфере туризма, гостиничный бизнес, общественное питание, образование дополнительное детей и взрослых, услуги  по дневному уходу за детьми, деятельность организации конференций и выставок, предоставление бытовых услуг населению (ремонт, стирка, химчистка, услуги парикмахерских и салонов красоты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в газете «Народная весть»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, распространяет свое действие на правоотношения, возникшие с 1 января 2019 года и действует до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31:00Z</dcterms:created>
  <dc:creator>user05</dc:creator>
  <dc:description/>
  <cp:keywords/>
  <dc:language>en-US</dc:language>
  <cp:lastModifiedBy>Савченко</cp:lastModifiedBy>
  <cp:lastPrinted>2010-11-23T16:19:00Z</cp:lastPrinted>
  <dcterms:modified xsi:type="dcterms:W3CDTF">2020-06-23T05:31:00Z</dcterms:modified>
  <cp:revision>2</cp:revision>
  <dc:subject/>
  <dc:title> </dc:title>
</cp:coreProperties>
</file>