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/>
        <w:tc>
          <w:tcPr>
            <w:tcW w:w="98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2 ст.346.31 Налогового кодекса, руководствуя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околом совещания под руководством Губернатора Приморского края О.Н.Кожемяко с органами исполнительной власти Приморского края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от 23.03.2020г. № 26, в целях поддержки малого и среднего бизнеса в связи с введенными ограничениями из-за распространения коронавируса, на основании Устава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Дальнереченского городского округа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 (в ред. от 27.12.2016г. № 93)  изменения, добавив в п.1 абзац 2 следующего содержания: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ставку единого налога на вмененный доход в размере 10 процентов для следующих видов предпринимательской деятельности:</w:t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49.39 – «Деятельность прочего сухопутного пассажирского транспорта, не включенная в другие группировки»;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5.10- «Деятельность гостиниц и прочих мест для временного проживания»;</w:t>
      </w:r>
    </w:p>
    <w:p>
      <w:pPr>
        <w:pStyle w:val="Normal"/>
        <w:ind w:right="18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6.10</w:t>
      </w:r>
      <w:r>
        <w:rPr>
          <w:sz w:val="28"/>
          <w:szCs w:val="28"/>
        </w:rPr>
        <w:t xml:space="preserve"> -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Деятельность ресторанов и услуги по доставке продуктов питания</w:t>
        </w:r>
      </w:hyperlink>
      <w:r>
        <w:rPr>
          <w:sz w:val="28"/>
          <w:szCs w:val="28"/>
        </w:rPr>
        <w:t>»;</w:t>
      </w:r>
    </w:p>
    <w:p>
      <w:pPr>
        <w:pStyle w:val="Normal"/>
        <w:ind w:right="18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79.11-  «Деятельность туристических агентст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90-  «Деятельность творческая, деятельность в области искусства и организации развлечений»;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93 - «Деятельность в области спорта, отдыха и развлечен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газете «Народная весть».      </w:t>
      </w:r>
    </w:p>
    <w:p>
      <w:pPr>
        <w:pStyle w:val="Normal"/>
        <w:ind w:right="180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rimorsky.ru/events/kadry-dlya-economiki/&#1089;&#1072;&#1081;&#1090;/306-&#1087;&#1087;.pdf.pdf.pdf.pdf" TargetMode="External"/><Relationship Id="rId4" Type="http://schemas.openxmlformats.org/officeDocument/2006/relationships/hyperlink" Target="https://assistentus.ru/okved/razdel-i/56.1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5:00Z</dcterms:created>
  <dc:creator>user05</dc:creator>
  <dc:description/>
  <cp:keywords/>
  <dc:language>en-US</dc:language>
  <cp:lastModifiedBy>Савченко</cp:lastModifiedBy>
  <cp:lastPrinted>2010-11-23T16:19:00Z</cp:lastPrinted>
  <dcterms:modified xsi:type="dcterms:W3CDTF">2020-04-22T05:32:00Z</dcterms:modified>
  <cp:revision>3</cp:revision>
  <dc:subject/>
  <dc:title> </dc:title>
</cp:coreProperties>
</file>