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694"/>
        <w:gridCol w:w="2268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. 4.4. Положения «О порядке списания и последующего использования муниципального имущества Дальнереченского городского округа», утвержденного решением Думы Дальнереченского городского округа от 08.11.2013г. № 81, на основании заключения межведомственной комиссии  от 30.01.2020г. № 2 о выявлении оснований для признания помещения по адресу: г. Дальнереченск,                                 ул. Котовского, д. 7, кв. 2 непригодным для проживания, постановления администрации Дальнереченского городского округа Приморского края от 06.02.2020г. № 99 «О признании жилого помещения по адресу: г. Дальнереченск, ул. Котовского, д. 7, кв. 2 непригодным для проживания»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списание муниципального имущества – жилого помещения, расположенного по адресу: г. Дальнереченск, ул. Котовского, д. 7, кв. 2.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А.А. Павлов</w:t>
      </w:r>
    </w:p>
    <w:sectPr>
      <w:type w:val="nextPage"/>
      <w:pgSz w:w="11906" w:h="16838"/>
      <w:pgMar w:left="1560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16:00Z</dcterms:created>
  <dc:creator>user20</dc:creator>
  <dc:description/>
  <cp:keywords/>
  <dc:language>en-US</dc:language>
  <cp:lastModifiedBy>Савченко</cp:lastModifiedBy>
  <cp:lastPrinted>2020-02-14T09:08:00Z</cp:lastPrinted>
  <dcterms:modified xsi:type="dcterms:W3CDTF">2020-03-23T00:29:00Z</dcterms:modified>
  <cp:revision>4</cp:revision>
  <dc:subject/>
  <dc:title> </dc:title>
</cp:coreProperties>
</file>