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tbl>
      <w:tblPr>
        <w:tblW w:w="9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845"/>
        <w:gridCol w:w="2835"/>
        <w:gridCol w:w="284"/>
      </w:tblGrid>
      <w:tr>
        <w:trPr/>
        <w:tc>
          <w:tcPr>
            <w:tcW w:w="982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28"/>
                <w:szCs w:val="36"/>
              </w:rPr>
            </w:pPr>
            <w:r>
              <w:rPr>
                <w:b/>
                <w:spacing w:val="70"/>
                <w:sz w:val="28"/>
                <w:szCs w:val="3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. Дальнереченск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б утверждении Положения об аппарате Думы Дальнеречен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9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N 131-Ф3 «Об общих принципах организации местного самоуправления в Российской Федерации»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ппарате Думы Дальнереченского городского округа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Думы Дальнереченского городского округа от 28.12.2010 г. № 152 «</w:t>
      </w:r>
      <w:r>
        <w:rPr>
          <w:sz w:val="28"/>
          <w:szCs w:val="28"/>
          <w:lang w:val="en-US" w:eastAsia="en-US"/>
        </w:rPr>
        <w:t>Об утверждении Положения об аппарате Думы Дальнереченского городского»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3"/>
      <w:bookmarkStart w:id="1" w:name="sub_3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sub_3"/>
      <w:bookmarkStart w:id="3" w:name="sub_3"/>
      <w:bookmarkEnd w:id="3"/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645"/>
      </w:tblGrid>
      <w:tr>
        <w:trPr/>
        <w:tc>
          <w:tcPr>
            <w:tcW w:w="4961" w:type="dxa"/>
            <w:tcBorders/>
            <w:vAlign w:val="bottom"/>
          </w:tcPr>
          <w:p>
            <w:pPr>
              <w:pStyle w:val="TextBodyIndent"/>
              <w:spacing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Председатель Думы </w:t>
            </w:r>
          </w:p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szCs w:val="28"/>
              </w:rPr>
              <w:t xml:space="preserve">Дальнереченского городского округа  </w:t>
            </w:r>
          </w:p>
        </w:tc>
        <w:tc>
          <w:tcPr>
            <w:tcW w:w="4645" w:type="dxa"/>
            <w:tcBorders/>
            <w:vAlign w:val="bottom"/>
          </w:tcPr>
          <w:p>
            <w:pPr>
              <w:pStyle w:val="TextBodyIndent"/>
              <w:spacing w:before="0" w:after="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</w:t>
            </w:r>
            <w:r>
              <w:rPr>
                <w:szCs w:val="28"/>
              </w:rPr>
              <w:t xml:space="preserve">А.А. Павлов </w:t>
            </w:r>
          </w:p>
        </w:tc>
      </w:tr>
    </w:tbl>
    <w:p>
      <w:pPr>
        <w:pStyle w:val="TextBodyIndent"/>
        <w:spacing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264"/>
        <w:ind w:left="5664" w:hanging="0"/>
        <w:jc w:val="left"/>
        <w:rPr>
          <w:b w:val="false"/>
          <w:b w:val="false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</w:r>
    </w:p>
    <w:p>
      <w:pPr>
        <w:pStyle w:val="Style12"/>
        <w:spacing w:lineRule="auto" w:line="264"/>
        <w:ind w:left="566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2"/>
        <w:spacing w:lineRule="auto" w:line="264"/>
        <w:ind w:left="566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2"/>
        <w:spacing w:lineRule="auto" w:line="264"/>
        <w:ind w:left="566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2"/>
        <w:spacing w:lineRule="auto" w:line="264"/>
        <w:ind w:left="566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2"/>
        <w:spacing w:lineRule="auto" w:line="264"/>
        <w:ind w:left="566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2"/>
        <w:spacing w:lineRule="auto" w:line="264"/>
        <w:ind w:left="566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2"/>
        <w:spacing w:lineRule="auto" w:line="264"/>
        <w:ind w:left="566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</w:t>
      </w:r>
    </w:p>
    <w:p>
      <w:pPr>
        <w:pStyle w:val="Style12"/>
        <w:spacing w:lineRule="auto" w:line="264"/>
        <w:ind w:left="566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решению Думы </w:t>
      </w:r>
    </w:p>
    <w:p>
      <w:pPr>
        <w:pStyle w:val="Style12"/>
        <w:spacing w:lineRule="auto" w:line="264"/>
        <w:ind w:left="566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альнереченского городского </w:t>
      </w:r>
    </w:p>
    <w:p>
      <w:pPr>
        <w:pStyle w:val="Style12"/>
        <w:spacing w:lineRule="auto" w:line="264"/>
        <w:ind w:left="566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круга </w:t>
      </w:r>
    </w:p>
    <w:p>
      <w:pPr>
        <w:pStyle w:val="Style12"/>
        <w:spacing w:lineRule="auto" w:line="264"/>
        <w:ind w:left="566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                         2020 г. №  </w:t>
      </w:r>
    </w:p>
    <w:p>
      <w:pPr>
        <w:pStyle w:val="Style12"/>
        <w:spacing w:lineRule="auto" w:line="264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2"/>
        <w:spacing w:lineRule="auto" w:line="264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264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264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ппарате Думы Дальнереченского городского округа</w:t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1.1. Аппарат Думы Дальнереченского городского округа (далее по тексту – аппарат Думы) является постоянно действующим рабочим органом Думы Дальнереченского городского округа (далее – Дума), создаваемым Думой д</w:t>
      </w:r>
      <w:r>
        <w:rPr>
          <w:bCs/>
          <w:sz w:val="28"/>
          <w:szCs w:val="28"/>
        </w:rPr>
        <w:t>ля обеспечения исполнения полномочий Думы, депутатов Дум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1.2. Аппарат Думы в своей деятельности руководствуется Конституцией Российской Федерации, </w:t>
      </w:r>
      <w:r>
        <w:rPr>
          <w:color w:val="000000"/>
          <w:sz w:val="28"/>
          <w:szCs w:val="28"/>
        </w:rPr>
        <w:t>действующим законодательством Российской Федерации и Приморского края</w:t>
      </w:r>
      <w:r>
        <w:rPr>
          <w:sz w:val="28"/>
          <w:szCs w:val="28"/>
        </w:rPr>
        <w:t>, Уставом Дальнереченского городского округа, Регламентом работы Думы, Положением о постоянных комиссиях Думы, решениями Думы, постановлениями и распоряжениями Думы, настоящим Положением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1.3. По вопросам, входящим в его компетенцию, аппарат Думы взаимодействует с администрацией Дальнереченского городского округа, контрольно-счетной палатой Дальнереченского городского округа, органами местного самоуправления других муниципальных образований, территориальными подразделениями органов государственной власти, иными органами и организациями, общественными и политическими объединениями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1.4. Руководство аппаратом Думы осуществляет председатель Думы Дальнереченского городского округа, в его отсутствие заместитель председателя Думы в части исполнения полномочий председателя Думы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Финансирование аппарата Думы осуществляется в составе сметы Думы, принимаемой при утверждении местного бюджета на очередной финансовый год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сновные задачи и функции аппарата</w:t>
      </w:r>
    </w:p>
    <w:p>
      <w:pPr>
        <w:pStyle w:val="TextBody"/>
        <w:spacing w:lineRule="auto" w:line="264"/>
        <w:ind w:left="720" w:hanging="0"/>
        <w:jc w:val="both"/>
        <w:rPr>
          <w:szCs w:val="28"/>
        </w:rPr>
      </w:pPr>
      <w:r>
        <w:rPr>
          <w:szCs w:val="28"/>
        </w:rPr>
        <w:br/>
        <w:t>2.1. Основными задачами аппарата являются:</w:t>
      </w:r>
    </w:p>
    <w:p>
      <w:pPr>
        <w:pStyle w:val="TextBody"/>
        <w:spacing w:lineRule="auto" w:line="264"/>
        <w:ind w:firstLine="720"/>
        <w:jc w:val="both"/>
        <w:rPr/>
      </w:pPr>
      <w:r>
        <w:rPr>
          <w:szCs w:val="28"/>
        </w:rPr>
        <w:t>2.1.1. Правовое, организационное, информационное, материально-техническое обеспечение деятельности Думы, председателя Думы, заместителя председателя Думы, постоянных комиссий Думы и депутатов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2.1.2. Контроль за исполнением решений, протокольных поручений Думы, постановлений и распоряжений председателя Думы городского округа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3. Содействие депутатам Думы в выполнении их полномочий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4. Обеспечение информирования населения о деятельности Думы, постоянных комиссий Думы, депутатов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Для реализации возложенных на него задач аппарат осуществляет следующие основные функции:</w:t>
      </w:r>
    </w:p>
    <w:p>
      <w:pPr>
        <w:pStyle w:val="ConsPlusNormal"/>
        <w:widowControl/>
        <w:bidi w:val="0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о обеспечению полномочий Думы: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роработку, экспертизу внесенных в установленном порядке проектов решений Думы для рассмотрения их постоянными комиссиями Думы и на заседаниях Думы;</w:t>
      </w:r>
    </w:p>
    <w:p>
      <w:pPr>
        <w:pStyle w:val="TextBody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  <w:t xml:space="preserve">2) обеспечивает подготовку необходимых информационных, аналитических и справочных материалов по вопросам, рассматриваемым на заседаниях Думы, постоянных (временных) комиссий Думы;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3) обеспечивает подготовку заседаний Думы, постоянных (временных) комиссий Думы, депутатских слушаний, иных мероприятий Думы; 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беспечивает оформление принятых решений Думы, решений (заключений) постоянных комиссий, рекомендаций депутатских слушаний, протоколов заседаний Думы, постоянных комиссий;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беспечивает направление на опубликование (обнародование) и размещение на официальном сайте решений Думы, носящих нормативный характер;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контроль за выполнением решений Думы, протокольных поручений Думы, решений постоянных (временных) комиссий;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обеспечивает ведение делопроизводства, доведение принятых решений Думы, решений постоянных (временных) комиссий до исполнителей, заинтересованных организаций, должностных лиц и граждан; </w:t>
      </w:r>
    </w:p>
    <w:p>
      <w:pPr>
        <w:pStyle w:val="TextBody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  <w:t>8) оказывает информационное, методическое, юридическое содействие депутатам Думы в их деятельности;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организует прием граждан депутатами Думы, ведет учет обращений граждан поступающих в Думу;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обеспечивает подготовку ответов на поступающие в Думу письма граждан и организаций;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) обеспечивает взаимодействие Думы со средствами</w:t>
      </w:r>
      <w:r>
        <w:rPr>
          <w:color w:val="000000"/>
          <w:sz w:val="28"/>
          <w:szCs w:val="28"/>
        </w:rPr>
        <w:t xml:space="preserve"> массовой информации, </w:t>
      </w:r>
      <w:r>
        <w:rPr>
          <w:sz w:val="28"/>
          <w:szCs w:val="28"/>
        </w:rPr>
        <w:t>подготовку и направление в средства массовой информации и для размещения на официальном сайте материалов о деятельности Думы, постоянных комиссий Думы, депутатов.</w:t>
      </w:r>
    </w:p>
    <w:p>
      <w:pPr>
        <w:pStyle w:val="TextBody"/>
        <w:spacing w:lineRule="auto" w:line="264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64"/>
        <w:jc w:val="center"/>
        <w:rPr>
          <w:b/>
          <w:b/>
          <w:szCs w:val="28"/>
        </w:rPr>
      </w:pPr>
      <w:r>
        <w:rPr>
          <w:b/>
          <w:szCs w:val="28"/>
        </w:rPr>
        <w:t>3. Организация работы аппарата Думы.</w:t>
      </w:r>
    </w:p>
    <w:p>
      <w:pPr>
        <w:pStyle w:val="TextBody"/>
        <w:spacing w:lineRule="auto" w:line="264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Работа аппарата строится на основе программ и планов работы Думы Дальнереченского городского округа и ее постоянных комиссий, распоряжений, постановлений и поручений председателя Думы Дальнереченского городского округа, поручений заместителя председателя Думы, председателей постоянных комиссий, депутатов, протокольных поручений заседаний Думы и ее комисс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Структура аппарата утверждается решением Думы по представлению председателя Думы Дальнереченского городского округа. Штатное расписание аппарата Думы утверждает председатель Думы. 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Должности в аппарате Думы устанавливаются в соответствии с Реестром должностей муниципальной службы, учреждаемых в органах местного самоуправления муниципальных образований, расположенных на территории Приморского края. </w:t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3.4. Условия труда, должностные обязанности, права и ответственность работников аппарата определяются трудовым законодательством, законодательством Российской Федерации и Приморского края о муниципальной службе, Положениями о муниципальной службе в Дальнереченском городском округе, решениями Думы, настоящим Положением, а также должностными инструкциями, утверждаемыми председателем Думы Дальнереченского городского округа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3.5. Прием на должность и увольнение с должности сотрудников аппарата Думы осуществляет председатель Думы в соответствии с трудовым законодательством и законодательством о муниципальной служб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Для выполнения возложенных на аппарат задач в его составе могут создаваться структурные подразделения. В необходимых случаях по решению Думы городского округа перечень структурных подразделений может изменя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 В штатное расписание аппарата включаются должности муниципальной службы, предусмотренные законом Приморского края. В целях технического обеспечения деятельности Думы и ее комиссий в штатное расписание аппарата могут включаться должности, не относящиеся к должностям муниципальной</w:t>
        <w:tab/>
        <w:t>служ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 При необходимости, структура и штатное расписание могут быть пересмотрены в течение года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560" w:right="851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  <w:p>
    <w:pPr>
      <w:pStyle w:val="Header"/>
      <w:jc w:val="cent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0:00:00Z</dcterms:created>
  <dc:creator>user02</dc:creator>
  <dc:description/>
  <cp:keywords/>
  <dc:language>en-US</dc:language>
  <cp:lastModifiedBy>Савченко</cp:lastModifiedBy>
  <cp:lastPrinted>2020-11-23T10:11:00Z</cp:lastPrinted>
  <dcterms:modified xsi:type="dcterms:W3CDTF">2020-11-23T00:11:00Z</dcterms:modified>
  <cp:revision>3</cp:revision>
  <dc:subject/>
  <dc:title>Утверждено</dc:title>
</cp:coreProperties>
</file>