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9.2019 г. </w:t>
        <w:tab/>
        <w:tab/>
        <w:tab/>
        <w:tab/>
        <w:t xml:space="preserve">                                                       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1.0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-11.1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О внесении  изменений и дополнений в решение Думы Дальнереченского городского округа  от 19.12.2018 года №  71 «О бюджете Дальнереченского городского округа  на 2019 год и плановый период 2020-2021 г.г.»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ывает: Ахметжанова Наталья Александровна, начальник финансового отдела </w:t>
            </w: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-11.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25-11.3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оложения «О порядке проведения конкурса на замещение должности главы Дальнереченского городского округа»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35-11.4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19 декабря 2018 г. № 69 «Об утверждении «Перечня наказов избирателей депутатам Думы Дальнереченского городского округа на 2019 г.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-11.5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Об утверждении численного составов постоянных комиссий Думы Дальнереченского городского округа седьмого созыва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5-12.0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 избрании председателей постоянных комиссий Думы Дальнереченского городского округа седьмого созыва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19 декабря 2018 г. № 69 «Об утверждении «Перечня наказов избирателей депутатам Думы Дальнереченского городского округа на 2019 г.»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но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1:43:00Z</dcterms:created>
  <dc:creator>Савченко</dc:creator>
  <dc:description/>
  <cp:keywords/>
  <dc:language>en-US</dc:language>
  <cp:lastModifiedBy>Савченко</cp:lastModifiedBy>
  <dcterms:modified xsi:type="dcterms:W3CDTF">2019-09-27T00:19:00Z</dcterms:modified>
  <cp:revision>7</cp:revision>
  <dc:subject/>
  <dc:title>ПОВЕСТКА</dc:title>
</cp:coreProperties>
</file>