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2977"/>
        <w:gridCol w:w="1985"/>
      </w:tblGrid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1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  <w:t>РЕШЕНИЕ</w:t>
            </w:r>
          </w:p>
          <w:p>
            <w:pPr>
              <w:pStyle w:val="Normal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Heade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 изменений и дополнений в решение Думы Дальнереченского городского округа  от 19.12.2018 года №  71 «О бюджете Дальнереченск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 на 2019 год и плановый период 2020-2021 г.г.»</w:t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Федеральным Законом от 06 октября 2003 года № 131-ФЗ «Об общих принципах  организации местного самоуправления в Российской Федерации», Бюджетным кодексом Российской Федерации, Уставом Дальнереченского городского округа,  Дума Дальнереченского городского округа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следующие изменения  и дополнения в решение Думы Дальнереченского городского округа от 19.12.2018 года № 71 «О бюджете Дальнереченского городского округа  на 2019 год и плановый период 2020-2021 г.г.»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1.1. Подпункт 6 пункта 3 статьи 1 изложить в следующей редакции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«6) величина резервного фонда в сумме 2 000 000 руб.». 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1.2.  Статью 6 изложить в следующей редакции: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татья 6. Дорожный фонд Дальнереченского городского округа.</w:t>
      </w:r>
    </w:p>
    <w:p>
      <w:pPr>
        <w:pStyle w:val="Header"/>
        <w:ind w:firstLine="720"/>
        <w:jc w:val="both"/>
        <w:rPr/>
      </w:pPr>
      <w:r>
        <w:rPr>
          <w:sz w:val="28"/>
          <w:szCs w:val="28"/>
        </w:rPr>
        <w:t>1. Утвердить объем бюджетных ассигнований дорожного фон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Дальнереченского городского округа на 2019 год в размере 22 276 902,39  руб., из них за счет остатка средств на начало года в размере 2 875 602,39 руб. на плановый период 2020 года в размере 11 000 000 руб. и на 2021 год  в размере 11 000 000 рублей.</w:t>
      </w:r>
    </w:p>
    <w:p>
      <w:pPr>
        <w:pStyle w:val="Header"/>
        <w:ind w:firstLine="720"/>
        <w:jc w:val="both"/>
        <w:rPr/>
      </w:pPr>
      <w:r>
        <w:rPr>
          <w:sz w:val="28"/>
          <w:szCs w:val="28"/>
        </w:rPr>
        <w:t>2. Установить, что в дорожный фонд Дальнереченского городского округа в 2019 году подлежат зачислению доходы, получаемые в виде арендной платы за земельные участки, в размере 8,08131 % ,  в 2020 году – 0,0 % , в 2021 году – 0,0 % .</w:t>
      </w:r>
    </w:p>
    <w:p>
      <w:pPr>
        <w:pStyle w:val="Header"/>
        <w:ind w:firstLine="720"/>
        <w:jc w:val="both"/>
        <w:rPr/>
      </w:pPr>
      <w:r>
        <w:rPr>
          <w:sz w:val="28"/>
          <w:szCs w:val="28"/>
        </w:rPr>
        <w:t>3. Утвердить перечень главных распорядителей средств дорожного фонда Дальнереченского городского округа на 2019 год и плановый период 2020-2021 г.г.: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 «Управление жилищно-коммунального хозяйства Дальнереченского городского округа»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1.3. Приложение 12 «</w:t>
      </w:r>
      <w:r>
        <w:rPr>
          <w:sz w:val="28"/>
          <w:szCs w:val="28"/>
        </w:rPr>
        <w:t>Распределение бюджетных ассигнований из бюджета Дальнереченского городского округа на 2019 год в ведомственной структуре расходов</w:t>
      </w:r>
      <w:r>
        <w:rPr>
          <w:sz w:val="28"/>
          <w:szCs w:val="28"/>
          <w:lang w:eastAsia="ru-RU"/>
        </w:rPr>
        <w:t>» изложить в редакции приложения 1 к настоящему решению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4. Внести соответствующие изменения в приложение 10 «</w:t>
      </w:r>
      <w:r>
        <w:rPr>
          <w:sz w:val="28"/>
          <w:szCs w:val="28"/>
        </w:rPr>
        <w:t>Распределение бюджетных ассигнований из бюджета Дальнереченского городского округа на 2019 год по разделам, подразделам, целевым статьям и видам расходов бюджетов Российской Федерации»</w:t>
      </w:r>
      <w:r>
        <w:rPr>
          <w:sz w:val="28"/>
          <w:szCs w:val="28"/>
          <w:lang w:eastAsia="ru-RU"/>
        </w:rPr>
        <w:t xml:space="preserve"> и приложение 14 «</w:t>
      </w:r>
      <w:r>
        <w:rPr>
          <w:sz w:val="28"/>
          <w:szCs w:val="28"/>
        </w:rPr>
        <w:t>Расходы бюджета Дальнереченского городского округа на финансовое обеспечение муниципальных программ и не программных направлений деятельности на 2019 год</w:t>
      </w:r>
      <w:r>
        <w:rPr>
          <w:sz w:val="28"/>
          <w:szCs w:val="28"/>
          <w:lang w:eastAsia="ru-RU"/>
        </w:rPr>
        <w:t>».</w:t>
      </w:r>
    </w:p>
    <w:p>
      <w:pPr>
        <w:pStyle w:val="Normal"/>
        <w:ind w:right="180" w:firstLine="708"/>
        <w:jc w:val="both"/>
        <w:rPr/>
      </w:pPr>
      <w:r>
        <w:rPr>
          <w:sz w:val="28"/>
          <w:szCs w:val="28"/>
          <w:lang w:eastAsia="ru-RU"/>
        </w:rPr>
        <w:t xml:space="preserve">1.5. </w:t>
      </w:r>
      <w:r>
        <w:rPr>
          <w:sz w:val="28"/>
          <w:szCs w:val="28"/>
        </w:rPr>
        <w:t>Перераспределить расходы бюджета и внести изменения в приложения: 11 «Распределение бюджетных ассигнований из бюджета Дальнереченского городского округа на 2020-2021 годы по разделам, подразделам, целевым статьям и видам расходов бюджетов Российской Федерации», 13 «Распределение бюджетных ассигнований из бюджета Дальнереченского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городского округа на 2020-2021 годы в ведомственной структуре расходов», 15 «Расходы бюджета Дальнереченского городского округа на финансовое обеспечение муниципальных программ и непрограммных направлений деятельности на 2020-2021 годы»:</w:t>
      </w:r>
      <w:r>
        <w:rPr>
          <w:color w:val="FF0000"/>
          <w:sz w:val="28"/>
          <w:szCs w:val="28"/>
        </w:rPr>
        <w:t xml:space="preserve">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1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меньшить расходы бюджета на 2020 год в сумме 15 000 руб., на 2021 год в сумме 15 000 руб., из них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реждение: Муниципальное казенное учреждение «Управление культуры Дальнереченского городского округа», ведомство 012,  на 2020 год в сумме 15 000 руб., на 2021 год в сумме 15 000 руб. р</w:t>
      </w:r>
      <w:r>
        <w:rPr>
          <w:sz w:val="28"/>
          <w:szCs w:val="28"/>
          <w:lang w:eastAsia="ru-RU"/>
        </w:rPr>
        <w:t>аздел 0700 Образование, подраздел 0707 Молодежная политика и оздоровление детей, целевая статья 0690120190 Муниципальная программа "Развитие культуры на территории Дальнереченского городского округа", отдельные мероприятия программной деятельности, мероприятия  по профилактике экстремизма и терроризма, профилактике правонарушений и борьбе с преступностью, вид расходов 240 Иные закупки товаров, работ и услуг для обеспечения государственных (муниципальных) нуж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2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величить расходы бюджета на 2020 год в сумме 15 000 руб., на 2021 год в сумме 15 000 руб., из них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реждение: Муниципальное казенное учреждение «Управление культуры Дальнереченского городского округа», ведомство 012,  на 2020 год в сумме 15 000 руб., на 2021 год в сумме 15 000 руб. р</w:t>
      </w:r>
      <w:r>
        <w:rPr>
          <w:sz w:val="28"/>
          <w:szCs w:val="28"/>
          <w:lang w:eastAsia="ru-RU"/>
        </w:rPr>
        <w:t>аздел 0700 Образование, подраздел 0707 Молодежная политика и оздоровление детей, целевая статья 1490120190 Муниципальная программа "Профилактика терроризма и экстремизма в Дальнереченском городском округе", отдельные мероприятия программной деятельности, мероприятия  по профилактике экстремизма и терроризма, профилактике правонарушений и борьбе с преступностью, вид расходов 240 Иные закупки товаров, работ и услуг для обеспечения государственных (муниципальных) нужд.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2. Настоящее решение подлежит официальному обнародова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вступает в силу с момента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</w:t>
        <w:tab/>
        <w:tab/>
        <w:tab/>
        <w:tab/>
        <w:t xml:space="preserve">                                   А.А. Павлов</w:t>
      </w:r>
    </w:p>
    <w:sectPr>
      <w:headerReference w:type="default" r:id="rId3"/>
      <w:headerReference w:type="first" r:id="rId4"/>
      <w:type w:val="nextPage"/>
      <w:pgSz w:w="11906" w:h="16838"/>
      <w:pgMar w:left="1701" w:right="74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тиль в законе"/>
    <w:basedOn w:val="Normal"/>
    <w:qFormat/>
    <w:pPr>
      <w:suppressAutoHyphens w:val="false"/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16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Style17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2">
    <w:name w:val="Основной текст с отступом 2"/>
    <w:basedOn w:val="Normal"/>
    <w:qFormat/>
    <w:pPr>
      <w:suppressAutoHyphens w:val="false"/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8"/>
    </w:rPr>
  </w:style>
  <w:style w:type="paragraph" w:styleId="Style18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6T06:28:00Z</dcterms:created>
  <dc:creator>user31</dc:creator>
  <dc:description/>
  <cp:keywords/>
  <dc:language>en-US</dc:language>
  <cp:lastModifiedBy>Савченко</cp:lastModifiedBy>
  <cp:lastPrinted>2019-08-22T15:56:00Z</cp:lastPrinted>
  <dcterms:modified xsi:type="dcterms:W3CDTF">2020-04-26T06:28:00Z</dcterms:modified>
  <cp:revision>2</cp:revision>
  <dc:subject/>
  <dc:title>  </dc:title>
</cp:coreProperties>
</file>