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59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0" w:name="OLE_LINK8"/>
            <w:bookmarkStart w:id="1" w:name="OLE_LINK8"/>
            <w:bookmarkEnd w:id="1"/>
          </w:p>
        </w:tc>
        <w:tc>
          <w:tcPr>
            <w:tcW w:w="5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3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</w:t>
            </w:r>
            <w:r>
              <w:rPr/>
              <w:t xml:space="preserve">к  решению Думы Дальнереченского </w:t>
            </w:r>
          </w:p>
          <w:p>
            <w:pPr>
              <w:pStyle w:val="Normal"/>
              <w:jc w:val="center"/>
              <w:rPr/>
            </w:pPr>
            <w:r>
              <w:rPr/>
              <w:t>городского округа от «      »              2019 г. №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«О  бюджете Дальнереченского городского округа на 2020 год и плановый период 2021-2022 г.г.»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, коды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  <w:t>главных администраторов доходов  местного  бюджета  – органов местного самоуправления и созданных ими муниципальных казенных учреждений,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  <w:t>закрепляемые за ними виды (подвиды) доходов бюджета Дальнереченского городского округа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63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главного администрато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дохода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 главного администратора </w:t>
            </w:r>
          </w:p>
        </w:tc>
      </w:tr>
      <w:tr>
        <w:trPr>
          <w:trHeight w:val="48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Дальнереченского городского  ок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1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, в том числе по отмененному)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4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 (прочие поступления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2 04 0166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2 04 0173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  <w:p>
            <w:pPr>
              <w:pStyle w:val="Normal"/>
              <w:rPr/>
            </w:pPr>
            <w:r>
              <w:rPr>
                <w:i/>
              </w:rPr>
              <w:t>0173 - отдел земельных отношений (неосновательное обогащение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4 04 0166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008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008 - МКУ «ХОЗу администрации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165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5 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65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5 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66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67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7 - отдел  архитектуры и градостроитель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7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70 – охрана труд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 бюджетов городских округ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8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 бюджетов городских округов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008 – МКУ «ХОЗу администрации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165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5 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4165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4165 - отдел муниципального имущества (прочие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165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5 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4165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4165 - отдел муниципального имущества (прочие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2 04 0166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4 04 0166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3 01 0001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s://internet.garant.ru/" \l "/document/12125267/entry/50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Главой 5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001- комиссия по делам несовершеннолетних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23 01 0001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s://internet.garant.ru/" \l "/document/12125267/entry/200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 xml:space="preserve">Главой 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>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001- комиссия по делам несовершеннолетних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>1 16 01203 01 0001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s://internet.garant.ru/" \l "/document/12125267/entry/200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Главой 20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S16"/>
              <w:spacing w:before="0" w:after="0"/>
              <w:rPr/>
            </w:pPr>
            <w:r>
              <w:rPr>
                <w:i/>
              </w:rPr>
              <w:t>0001- комиссия по делам несовершеннолетних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2020 02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color w:val="FF0000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>1 16 10032 04 0003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S16"/>
              <w:spacing w:before="0" w:after="0"/>
              <w:rPr>
                <w:i/>
                <w:i/>
              </w:rPr>
            </w:pPr>
            <w:r>
              <w:rPr>
                <w:i/>
              </w:rPr>
              <w:t>0003- возмещ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>1 16 10032 04 2165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S16"/>
              <w:spacing w:before="0" w:after="0"/>
              <w:rPr/>
            </w:pPr>
            <w:r>
              <w:rPr>
                <w:i/>
              </w:rPr>
              <w:t>2165 - отдел муниципального имущества (пеня</w:t>
            </w:r>
            <w:r>
              <w:rPr/>
              <w:t xml:space="preserve"> </w:t>
            </w:r>
            <w:r>
              <w:rPr>
                <w:i/>
              </w:rPr>
              <w:t>в части реализации основных средств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>1 16 10032 04 2166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S16"/>
              <w:spacing w:before="0" w:after="0"/>
              <w:rPr>
                <w:i/>
                <w:i/>
              </w:rPr>
            </w:pPr>
            <w:r>
              <w:rPr>
                <w:i/>
              </w:rPr>
              <w:t>2166- отдел земельных отношений (пен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>1 16 10123 01 0001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 (за исключением доходов, направляемых на формирование муниципального дорожного фонда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>1 16 11050 01 0003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  <w:p>
            <w:pPr>
              <w:pStyle w:val="S16"/>
              <w:spacing w:before="0" w:after="0"/>
              <w:rPr>
                <w:i/>
                <w:i/>
              </w:rPr>
            </w:pPr>
            <w:r>
              <w:rPr>
                <w:i/>
              </w:rPr>
              <w:t>0003-возмещ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08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rPr/>
            </w:pPr>
            <w:r>
              <w:rPr>
                <w:i/>
              </w:rPr>
              <w:t>0008 – МКУ «ХОЗу администрации Дальнереченского городского округа» (коммунальные услуги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166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66 - отдел земельных отношений (плата за размещение НТО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172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2 - отдел предпринимательства и потребительского рынка (плата за размещение НТО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Управление образования» Дальнереченского городского ок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 бюджетов городских округ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>1 16 10032 04 0003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jc w:val="both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S16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0003- возмещ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>1 16 11050 01 0003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  <w:p>
            <w:pPr>
              <w:pStyle w:val="S16"/>
              <w:spacing w:before="0" w:after="0"/>
              <w:rPr>
                <w:i/>
                <w:i/>
              </w:rPr>
            </w:pPr>
            <w:r>
              <w:rPr>
                <w:i/>
              </w:rPr>
              <w:t>0003-возмещ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ённое учреждение «Управление культуры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УПРАВЛЕНИЕ ЖИЛИЩНО-КОММУНАЛЬНОГО ХОЗЯЙСТВА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008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rPr/>
            </w:pPr>
            <w:r>
              <w:rPr>
                <w:i/>
              </w:rPr>
              <w:t>0008 – МКУ «ХОЗу администрации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171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rPr/>
            </w:pPr>
            <w:r>
              <w:rPr>
                <w:i/>
              </w:rPr>
              <w:t>0171 - за найм жиль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174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74- аренда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4 04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>1 16 10032 04 0003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S16"/>
              <w:spacing w:before="0" w:after="0"/>
              <w:rPr>
                <w:i/>
                <w:i/>
              </w:rPr>
            </w:pPr>
            <w:r>
              <w:rPr>
                <w:i/>
              </w:rPr>
              <w:t>0003- возмещ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>1 16 10123 01 0001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 (за исключением доходов, направляемых на формирование муниципального дорожного фонда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>1 16 10123 01 0002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 (доходы, направляемые на формирование муниципального дорожного фонда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>1 16 11050 01 0003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  <w:p>
            <w:pPr>
              <w:pStyle w:val="S16"/>
              <w:spacing w:before="0" w:after="0"/>
              <w:rPr>
                <w:i/>
                <w:i/>
              </w:rPr>
            </w:pPr>
            <w:r>
              <w:rPr>
                <w:i/>
              </w:rPr>
              <w:t>0003-возмещ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Централизованная бухгалтерия администрации Дальнереченского городского округ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-720" w:firstLine="720"/>
        <w:rPr/>
      </w:pPr>
      <w:r>
        <w:rPr/>
      </w:r>
    </w:p>
    <w:p>
      <w:pPr>
        <w:pStyle w:val="Normal"/>
        <w:ind w:left="-720" w:hanging="0"/>
        <w:rPr/>
      </w:pPr>
      <w:r>
        <w:rPr/>
        <w:t>Начальник  финансового отдела</w:t>
      </w:r>
    </w:p>
    <w:p>
      <w:pPr>
        <w:pStyle w:val="Normal"/>
        <w:ind w:left="-720" w:hanging="0"/>
        <w:rPr/>
      </w:pPr>
      <w:r>
        <w:rPr/>
        <w:t>администрации Дальнереченского городского округа                                                  Н.А.Ахметжанова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90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sz w:val="26"/>
      </w:rPr>
    </w:pPr>
    <w:r>
      <w:rPr>
        <w:sz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6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00" w:hanging="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0:14:00Z</dcterms:created>
  <dc:creator>installer</dc:creator>
  <dc:description/>
  <cp:keywords/>
  <dc:language>en-US</dc:language>
  <cp:lastModifiedBy>Савченко</cp:lastModifiedBy>
  <cp:lastPrinted>2012-10-15T12:48:00Z</cp:lastPrinted>
  <dcterms:modified xsi:type="dcterms:W3CDTF">2019-12-23T00:14:00Z</dcterms:modified>
  <cp:revision>2</cp:revision>
  <dc:subject/>
  <dc:title>Приложение 1</dc:title>
</cp:coreProperties>
</file>