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0.2019 г. </w:t>
        <w:tab/>
        <w:tab/>
        <w:tab/>
        <w:tab/>
        <w:t xml:space="preserve">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1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логе на имущество физических лиц на территор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кладывает: Суровцева Наталья Валерьевна, главный специалист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емельном налоге на территор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кладывает: Суровцева Наталья Валерьевна, главный специалист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0</w:t>
            </w:r>
          </w:p>
        </w:tc>
        <w:tc>
          <w:tcPr>
            <w:tcW w:w="8640" w:type="dxa"/>
            <w:tcBorders/>
          </w:tcPr>
          <w:p>
            <w:pPr>
              <w:pStyle w:val="Style15"/>
              <w:spacing w:lineRule="atLeast" w:line="200"/>
              <w:ind w:right="72"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чале процедуры формирования конкурсной комиссии по проведению конкурса на замещение должности главы Дальнереченского городского округа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5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б утверждении кандидатур в состав конкурсной комиссии по проведению конкурса на замещение должности главы 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 протесте Дальнереченского межрайонного прокурора на </w:t>
            </w:r>
            <w:r>
              <w:rPr>
                <w:sz w:val="28"/>
                <w:szCs w:val="28"/>
                <w:lang w:val="en-US" w:eastAsia="en-US"/>
              </w:rPr>
              <w:t>решение Думы Дальнереченского городского округа от 31.10.2017 № 88 «Об утверждении Положения о квалификационных требоваприях для замещения должностей муниципальной службы в органах местного самоуправления Дальнереченского городского округ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 внесении  изменений в решение Думы Дальнереченского городского округа от 31.10.2017 г. № 88 «</w:t>
            </w:r>
            <w:r>
              <w:rPr>
                <w:sz w:val="28"/>
                <w:szCs w:val="28"/>
              </w:rPr>
              <w:t>Об утверждении Положения о квалификационных требованиях для замещения должностей муниципальной службы в органах местного самоуправления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 протесте Дальнереченского межрайонного прокурора на </w:t>
            </w:r>
            <w:r>
              <w:rPr>
                <w:sz w:val="28"/>
                <w:szCs w:val="28"/>
                <w:lang w:val="en-US" w:eastAsia="en-US"/>
              </w:rPr>
              <w:t>решение Думы Дальнереченского городского округа от 19.09.2017 № 7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ркгуе, замещающими указанные должности, достоверности и полноты сведений, предтавляемых гражданами при поступел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циипальными служащими органов местного самоуправления огш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 в решение Думы Дальнереченского городского округа от 19.09.2017 г. № 7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4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 протесте Дальнереченского межрайонного прокурора на </w:t>
            </w:r>
            <w:r>
              <w:rPr>
                <w:sz w:val="28"/>
                <w:szCs w:val="28"/>
                <w:lang w:val="en-US" w:eastAsia="en-US"/>
              </w:rPr>
              <w:t>решение Думы Дальнереченского городского округа от 29.04.2014 № 30 «Об утверждении Положения о проведении аттестации мцуниципальных служащих в Дальнереченском городском округе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9.04.2014 г. № 30 «Об утверждении Положения о проведении аттестации муниципальных служащих в Дальнереченском городском  округе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1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 протесте Дальнереченского межрайонного прокурора на </w:t>
            </w:r>
            <w:r>
              <w:rPr>
                <w:sz w:val="28"/>
                <w:szCs w:val="28"/>
                <w:lang w:val="en-US" w:eastAsia="en-US"/>
              </w:rPr>
              <w:t>решение Думы Дальнереченского городского округа от 19.09.2017 № 78 «О порядке организации и проведения антикоррупционной экспертизы муниципальных нормативных правовых актов Дальнереченского городского округа и их проектов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-16.2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Думы </w:t>
            </w:r>
            <w:r>
              <w:rPr>
                <w:sz w:val="28"/>
                <w:szCs w:val="28"/>
                <w:lang w:val="en-US" w:eastAsia="en-US"/>
              </w:rPr>
              <w:t>Дальнереченского городского округа от 19.09.2017 № 78 «О порядке организации и проведения антикоррупционной экспертизы муниципальных нормативных правовых актов Дальнереченского городского округа и их проектов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но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42:00Z</dcterms:created>
  <dc:creator>Савченко</dc:creator>
  <dc:description/>
  <cp:keywords/>
  <dc:language>en-US</dc:language>
  <cp:lastModifiedBy>Савченко</cp:lastModifiedBy>
  <dcterms:modified xsi:type="dcterms:W3CDTF">2019-10-08T05:16:00Z</dcterms:modified>
  <cp:revision>8</cp:revision>
  <dc:subject/>
  <dc:title>ПОВЕСТКА</dc:title>
</cp:coreProperties>
</file>