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 г. №  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0 041 103,4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41 103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6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 251 394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 174 98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 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142 01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 8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19 843,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2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0-04-26T06:59:00Z</dcterms:modified>
  <cp:revision>3</cp:revision>
  <dc:subject/>
  <dc:title>Приложение № 1</dc:title>
</cp:coreProperties>
</file>