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12.2019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чет об исполнении бюджета Дальнереченского городского округа за 9 месяцев 2019 года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нятии бюджета Дальнереченского городского округа на 2020 год и плановый период 2021-2022 г.г. в первом чтении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5.5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и дополнений в решение Думы Дальнереченского городского округа  от 19.12.2018 года №  71 «О бюджете Дальнереченского городского округа  на 2019 год и плановый период 2020-2021 г.г.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6.0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«Перечня наказов избирателей депутатам Думы Дальнереченского городского округа на 2020 год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авенко Юрий Викторович, заместитель председателя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1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205 г. № 101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-16.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5.05.2012 г. № 37 «Об утверждении структуры администрации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Бонк Татьяна Александровна, и.о. начальника отдела муниципальной службы, кадров и делопроизвод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6.3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рядка реализации государственных полномочий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на территор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0-16.4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.</w:t>
              <w:br/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5-16.5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16.12.2016 г. № 89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Бонк Татьяна Александровна, и.о. начальника отдела муниципальной службы, кадров и делопроизвод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5-17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ложение «О порядке предоставления жилых помещений муниципального специализированного жилищного фонда на территор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54:00Z</dcterms:created>
  <dc:creator>Савченко</dc:creator>
  <dc:description/>
  <cp:keywords/>
  <dc:language>en-US</dc:language>
  <cp:lastModifiedBy>Савченко</cp:lastModifiedBy>
  <cp:lastPrinted>2019-11-25T11:00:00Z</cp:lastPrinted>
  <dcterms:modified xsi:type="dcterms:W3CDTF">2019-11-25T01:02:00Z</dcterms:modified>
  <cp:revision>9</cp:revision>
  <dc:subject/>
  <dc:title>ПОВЕСТКА</dc:title>
</cp:coreProperties>
</file>