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Думы Дальнереченского городск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5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2018 г. </w:t>
        <w:tab/>
        <w:tab/>
        <w:tab/>
        <w:tab/>
        <w:t xml:space="preserve">                                          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</w:rPr>
              <w:t>.00-14.0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-5" w:firstLine="4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овестки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5-14.15</w:t>
            </w:r>
          </w:p>
        </w:tc>
        <w:tc>
          <w:tcPr>
            <w:tcW w:w="8280" w:type="dxa"/>
            <w:tcBorders/>
          </w:tcPr>
          <w:p>
            <w:pPr>
              <w:pStyle w:val="2"/>
              <w:spacing w:lineRule="auto" w:line="240" w:before="0" w:after="0"/>
              <w:ind w:left="0"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гласовании доли дотации на выравнивание бюджетной обеспеченности, подлежащей замене на дополнительный норматив отчислений от налога на доходы физических лиц 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</w:t>
            </w:r>
            <w:r>
              <w:rPr>
                <w:sz w:val="28"/>
                <w:szCs w:val="28"/>
              </w:rPr>
              <w:t>Суровцева Наталья Валерьевна, главный специалист финансового отдела администрации Дальнереченского городского округ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14.15-14.2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утверждении Положения о Молодёжном совете Дальнереченского городского округа.</w:t>
            </w:r>
          </w:p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иненко Лариса Алексеевна, заместитель начальника отдела спорта и молодежной политики администрации Дальнереченского городского округа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.</w:t>
            </w:r>
          </w:p>
          <w:p>
            <w:pPr>
              <w:pStyle w:val="Normal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Газдик Светлана Николаевна, начальник отдела имущества администрации Дальнереченского городского округа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5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муниципального казённого учреждения «Управление жилищно-коммунального хозяйства Дальнереченского городского округа»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Коваль Андрей Константинович, директор МКУ «Управление жилищно-коммунального хозяйства Дальнереченского городского округа»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одготовке гидротехнических сооружений Дальнереченского городского округа и прохождения весеннего паводка 2018 г. 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уль Александр Иванович, начальник отдела ГО, ЧС и моб.работы администрации Дальнереченского городского округа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432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31 октября 2017 г. № 85 «Об утверждении «Перечня наказов избирателей депутатам Думы Дальнереченского городского округа на 2018 г.»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почетного звания «Почетный житель Дальнереченского городского округа»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</w:tc>
      </w:tr>
      <w:tr>
        <w:trPr>
          <w:trHeight w:val="224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6.30</w:t>
            </w:r>
          </w:p>
        </w:tc>
        <w:tc>
          <w:tcPr>
            <w:tcW w:w="8280" w:type="dxa"/>
            <w:tcBorders/>
          </w:tcPr>
          <w:p>
            <w:pPr>
              <w:pStyle w:val="Constitle"/>
              <w:ind w:right="72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06:00Z</dcterms:created>
  <dc:creator>Савченко</dc:creator>
  <dc:description/>
  <cp:keywords/>
  <dc:language>en-US</dc:language>
  <cp:lastModifiedBy>Савченко</cp:lastModifiedBy>
  <cp:lastPrinted>2018-04-20T15:52:00Z</cp:lastPrinted>
  <dcterms:modified xsi:type="dcterms:W3CDTF">2018-04-23T01:39:00Z</dcterms:modified>
  <cp:revision>2</cp:revision>
  <dc:subject/>
  <dc:title>ПОВЕСТКА</dc:title>
</cp:coreProperties>
</file>