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го заседания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8 г. </w:t>
        <w:tab/>
        <w:tab/>
        <w:tab/>
        <w:tab/>
        <w:t xml:space="preserve">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40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-14.05 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5-14.15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спективного плана работы Думы Дальнереченского городского округа на 2018 год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15-14.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приватизации муниципального имущества на 2018 год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Газдик Светлана Николаевна, начальник  отдела муниципального имущества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конкурсе на замещение вакантной должности муниципальной службы в Дальнереченском городском округе, утвержденного решением Думы Дальнереченского городского округа от 25.08.2009 года № 108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1.10.2017 г. № 88 «Об утверждении Положения о квалификационных требованиях для замещения должностей муниципальной службы в органах местного самоуправления Дальнереченского городского округа»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»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864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</w:tc>
        <w:tc>
          <w:tcPr>
            <w:tcW w:w="864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0:05:00Z</dcterms:created>
  <dc:creator>Савченко</dc:creator>
  <dc:description/>
  <cp:keywords/>
  <dc:language>en-US</dc:language>
  <cp:lastModifiedBy>Савченко</cp:lastModifiedBy>
  <dcterms:modified xsi:type="dcterms:W3CDTF">2018-01-30T05:25:00Z</dcterms:modified>
  <cp:revision>9</cp:revision>
  <dc:subject/>
  <dc:title>ПОВЕСТКА</dc:title>
</cp:coreProperties>
</file>