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319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«      »              2018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№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спективного  плана работы Думы Дальнереченского городского округа на 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Регламентом работы Думы Дальнереченского городского округа, Дума 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3"/>
        </w:numPr>
        <w:ind w:left="0" w:firstLine="510"/>
        <w:rPr>
          <w:szCs w:val="28"/>
        </w:rPr>
      </w:pPr>
      <w:r>
        <w:rPr>
          <w:szCs w:val="28"/>
        </w:rPr>
        <w:t>Утвердить перспективный план работы Думы Дальнереченского городского округа на 2018 год  (Приложение).</w:t>
      </w:r>
    </w:p>
    <w:p>
      <w:pPr>
        <w:pStyle w:val="3"/>
        <w:numPr>
          <w:ilvl w:val="0"/>
          <w:numId w:val="2"/>
        </w:numPr>
        <w:ind w:left="0" w:firstLine="510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3"/>
        <w:rPr>
          <w:szCs w:val="28"/>
        </w:rPr>
      </w:pPr>
      <w:r>
        <w:rPr>
          <w:szCs w:val="28"/>
        </w:rPr>
        <w:t>городского округа,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rPr>
          <w:szCs w:val="28"/>
        </w:rPr>
      </w:pPr>
      <w:r>
        <w:rPr>
          <w:szCs w:val="28"/>
        </w:rPr>
        <w:t>Председатель Думы                                                                   А.А. Павлов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Думы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льнереченского городского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                №</w:t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ы Думы Дальнереченского городского округа на 2018 год</w:t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0"/>
        <w:gridCol w:w="59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аименование вопросов, проектов решений Думы Дальнереченского городского округ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0"/>
              </w:rPr>
              <w:t>Ответственные 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ок рассмотрения на заседании Думы Дальнереченского городского окру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Вопросы бюджетно-налоговой, экономической политики и собствен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прогнозного плана приватизации муниципального имущества на 2018 г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муниципального имуществ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Январ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Контрольно-счётной палаты Дальнереченского городского округа за 2017 г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контрольно-счётной палат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чет об исполнении прогнозного плана приватизации муниципального имущества за 2017 г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муниципального имуществ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 признании утратившим силу решения Думы Дальнереченского городского округа от 28.06.2017 г. № 53 «Об утверждении Порядка организации и осуществлении муниципального контроля в области торговой деятельности на территории Дальнереченского городского округа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предпринимательства и потребительского рынк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ар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решение Думы Дальнереченского городского округа «Об утверждении Правил определения размера платы за увеличение площади земельных участков, находящиеся в частной собственности в результате их перераспределения с земельными участками, находящимися в собственности Дальнереченского городского округа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земельных отношений;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Утверждение отчета об исполнении бюджета Дальнереченского городского округа за 2017 го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 принятии к сведению отчета об исполнении бюджета Дальнереченского городского округа за 1 квартал 2018 год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об исполнении бюджета Дальнереченского городского округа за 1 полугодие 2018 год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вгус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об исполнении бюджета Дальнереченского городского округа за 9 месяцев 2018 год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Ноябр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нятие бюджета Дальнереченского городского округа на 2019 г. и плановый период 2020-2021 г.г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Внесение изменений, дополнений в решения Думы Дальнереченского городского округа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т 27.10.2009 г. № 128 «О земельном налоге на территории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т 11.11.2014 г. № 94 «О налоге на имущество физических лиц на территории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т 27.10.2009 г.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Начальник финансового отдела, главный специалист 1 разряда  финансового  отдел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решение Думы Дальнереченского городского округа «О порядке определения размера арендной платы за земельные участки, находящиеся в собственности Дальнереченского городского округа и предоставленные в аренду без торгов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земельных отношений;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списании муниципального имущества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го имуще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 внесении изменений и дополнений в прогнозный план приватизации муниципального имущества на 2018 го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го имуще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становлении размера арендной платы за пользованием муниципальным имущество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го имуще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Вопросы социальной политики, защите прав граждан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и градостроительства.</w:t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несение изменений в генеральный план Дальнереченского городского округа»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отдела архитектуры и градостроительства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есение изменений в Правила землепользования и застройки Дальнереченского городского окр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отдела архитектуры и градостроительства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ар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главы администрации Дальнереченского городского округа о результатах его деятельности, деятельности администрации Дальнереченского городского округа, в том числе о решении вопросов, поставленных Думой городского округа за 2017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а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ые комиссии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 подготовке гидротехнических сооружений Дальнереченского городского округа и прохождения весеннего паводка 2018 г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отдела по делам ГО,ЧС и мобил. работ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 подготовке к празднованию Дня города Дальнереченска (12 июня 2018 года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культуры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-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своении почетного звания «Почетный житель Дальнереченского городского окр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Информация о плане работ по благоустройству и дорожному хозяйству на территории Дальнереченского городского округа на 2019 год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жилищно-коммунального хозяйства»  Дальнереченского городского округ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б итогах проведения детской летней оздоровительной кампании 2018 года на территории Дальнереченского городского округа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образования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б итогах подготовки жилищно-коммунального хозяйства к отопительному периоду 2018-2019 годов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жилищно-коммунального хозяйства»  Дальнереченского городского округ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тегия социально-экономического развития Дальнереченского городского округа до 2030 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экономики и прогнозирования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оябрь 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Вопросы регламента, депутатской деятельности, законности и организации работы Ду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Думы Дальнереченского городского окр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Заместитель председателя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регламенту, депутатской этике и законност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Устав Дальнереченского городского округ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мере необходимо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тчет о деятельности постоянной  комиссии Думы Дальнереченского городского округа по бюджетно-налоговой, экономической политике и собственности за 2017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едседатель постоянной комиссии Дум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постоянной комиссии Думы Дальнереченского городского округа по социальной политике, защите прав граждан и вопросам жилищно-коммунального хозяйства за 2017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постоянной комиссии Думы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постоянной комиссии Думы Дальнереченского городского округа по регламенту, депутатской этике и законности за 2017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постоянной комиссии Думы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тчет о деятельности Думы Дальнереченского городского округа за 2017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о социально-экономическом положении Дальнереченского городского округа, о результатах деятельности главы Дальнереченского городского округа за 2017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а Дальнереченского городского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депутатских запросов, обращений в органы государственной власти, правоохранительные органы, руководителям предприятий, учреждений, организац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мере необходимо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законодательной инициативе Думы Дальнереченского городского окр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аппарат Думы Дальнереченского городского округа, инициатор пред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Взаимодействие с Законодательным Собранием Приморского кра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работе Совета председателей представительных органов местного самоуправления Приморского кра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работе заседаний Законодательного Собрания Приморского кра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ЗСПК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поручению главы городск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роприятиях проводимых Законодательным Собранием Приморского края (тематические семинары, «круглые столы», и т.д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; </w:t>
            </w:r>
          </w:p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, аппарат Ду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ЗСПК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поручению главы городского округ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. </w:t>
            </w:r>
            <w:r>
              <w:rPr>
                <w:sz w:val="28"/>
                <w:szCs w:val="28"/>
              </w:rPr>
              <w:t>Мероприят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бличные слушания по проекту решения о внесении изменений в Устав Дальнереченского городского округ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чальник юридического отдела аппарата Дум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ы депутатов Думы Дальнереченского городского округа перед избирателям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Депутаты Думы Дальнереченского городского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раза в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седания постоянных депутатских комиссий Думы Дальнереченского городского округа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едседатели депутатских комиссий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соответствии с планом работы коми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азание информационной, методической, консультативной и правовой помощи депутатам Думы Дальнереченского городского округ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контроля за ходом выполнения решений Думы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ые депутатские   комисс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учёта и контроля за входящей и исходящей корреспонденцией, обращениями граждан, поступающими в Думу Дальнереченского городского округа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та на избирательном округ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22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работе комиссий при администрации Дальнереченского городского округ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подготовки и проведения заседаний городской Думы в 2018 году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4"/>
              </w:rPr>
              <w:t>1 раз в месяц в соответствии с планом работы Ду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ём избирателей депутатами в избирательных округах  (согласно графика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Ежемесячно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ероприятиях, проводимых в Дальнереченском городском округе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епутаты Думы Дальнереченского городского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тречи депутатов Думы Дальнереченского городского округа с депутатами Законодательного Собрания Приморского края по избирательному округу № 15, депутатами Государственной Думы РФ по избирательному округу № 6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а Дальнереченского городского округа, председатель Думы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договоренности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3261" w:leader="none"/>
        </w:tabs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</w:t>
      </w:r>
    </w:p>
    <w:p>
      <w:pPr>
        <w:pStyle w:val="Heading"/>
        <w:tabs>
          <w:tab w:val="clear" w:pos="708"/>
          <w:tab w:val="left" w:pos="3261" w:leader="none"/>
        </w:tabs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плану работы Думы Дальнереченского городского округа</w:t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 Р А Ф И К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ведения заседаний Думы </w:t>
      </w:r>
    </w:p>
    <w:p>
      <w:pPr>
        <w:pStyle w:val="Heading"/>
        <w:tabs>
          <w:tab w:val="clear" w:pos="708"/>
          <w:tab w:val="left" w:pos="3261" w:leader="none"/>
        </w:tabs>
        <w:rPr/>
      </w:pPr>
      <w:r>
        <w:rPr>
          <w:b w:val="false"/>
          <w:sz w:val="28"/>
          <w:szCs w:val="28"/>
        </w:rPr>
        <w:t>Дальнереченского городского округа на 2018 год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24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рем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02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7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30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пр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7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ю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31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вгу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31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30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3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1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4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3:45:00Z</dcterms:created>
  <dc:creator>Савченко</dc:creator>
  <dc:description/>
  <cp:keywords/>
  <dc:language>en-US</dc:language>
  <cp:lastModifiedBy>Савченко</cp:lastModifiedBy>
  <cp:lastPrinted>2018-01-24T09:53:00Z</cp:lastPrinted>
  <dcterms:modified xsi:type="dcterms:W3CDTF">2018-01-24T01:59:00Z</dcterms:modified>
  <cp:revision>3</cp:revision>
  <dc:subject/>
  <dc:title> </dc:title>
</cp:coreProperties>
</file>