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7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7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17 года по доходам  в сумме  94771,59 тыс. руб. (Приложение № 1), по расходам в сумме 90970,85 тыс.руб. (Приложение № 2, № 3, № 4), по источникам финансирования дефицита бюджета Дальнереченского городского округа в сумме  3800,74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809,69 тыс.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7-05-18T21:51:00Z</dcterms:modified>
  <cp:revision>8</cp:revision>
  <dc:subject/>
  <dc:title>  </dc:title>
</cp:coreProperties>
</file>