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мая 2017 года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6.12.2016 года № 8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7 год и плановый период 2018-2019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6.12.2016 года № 88 «О бюджете Дальнереченского городского округа  на 2017 год и плановый период 2018-2019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16722,54635 тыс. руб., в том числе объём межбюджетных трансфертов, получаемых из бюджетов бюджетной системы Российской Федерации, в сумме 233509,646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30270,376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7 год в сумме 13547,83 тыс. руб., или в размере 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,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7312,08565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6235,74435 тыс.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 2 и 3 пункта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7 год в сумме 44512,0856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8 года в сумме 44120,28565 тыс. руб., в том числе верхний предел долга по муниципальным гарантиям Дальнереченского городского округа – 0,0 тыс.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дпункты 2 и 3  пункта 4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2) предельный объём муниципального долга Дальнереченского городского округа на 2018 год и верхний предел муниципального внутреннего долга на 1 января 2019 года в сумме 41920,28565 тыс.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37920,28565 тыс. руб., в том числе верхний предел долга по муниципальным гарантиям Дальнереченского городского округа – 0,0 тыс.руб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Увеличить доходы бюджета на 2017 год на 17386,68635 тыс. руб. и внести изменения в приложение 7 «Объемы доходов бюджета Дальнереченского городского округа в 2017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86,6863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850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7,654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,4416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64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7 год в размере 11723,585 тыс. рублей, на плановый период 2018 года в размере 11886,0 тыс.руб. и на 2019 год  в размере 13075,0 тыс. рублей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дорожный фонд Дальнереченского городского округа в 2017 году подлежат зачислению доходы, получаемые в виде арендной платы за земельные участки, в размере 1,58107 % ,  в 2018 году – 0,0 % , в 2019 году – 0,0 % 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Утвердить перечень главных распорядителей средств дорожного фонда Дальнереченского городского округа на 2017-2019 годы: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-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казенное учреждение «Управление жилищно-коммунального хозяйства Дальнереченского городского округа»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7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8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7 год</w:t>
      </w:r>
      <w:r>
        <w:rPr>
          <w:sz w:val="28"/>
          <w:szCs w:val="28"/>
          <w:lang w:eastAsia="ru-RU"/>
        </w:rPr>
        <w:t>» изложить в редакции приложения 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1.9.</w:t>
      </w:r>
      <w:r>
        <w:rPr>
          <w:sz w:val="28"/>
          <w:szCs w:val="28"/>
          <w:lang w:eastAsia="ru-RU"/>
        </w:rPr>
        <w:t xml:space="preserve"> Приложение 16 «Программу муниципальных внутренних заимствований Дальнереченского городского округа на 2017 год» изложить в редакции приложения 5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0:00Z</dcterms:created>
  <dc:creator>user31</dc:creator>
  <dc:description/>
  <cp:keywords/>
  <dc:language>en-US</dc:language>
  <cp:lastModifiedBy>user33</cp:lastModifiedBy>
  <cp:lastPrinted>2016-06-27T12:02:00Z</cp:lastPrinted>
  <dcterms:modified xsi:type="dcterms:W3CDTF">2017-05-21T21:58:00Z</dcterms:modified>
  <cp:revision>153</cp:revision>
  <dc:subject/>
  <dc:title>  </dc:title>
</cp:coreProperties>
</file>