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 к  решению Думы Дальнереченского городского округа от «         » декабря  2015г.     №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  <w:gridCol w:w="2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 поступивших от государственной  корпорации - Фонда  содействия реформированию жилищно-коммунального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1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3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4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9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1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0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5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6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обучающихся в младших классах  (1-4 включительно) бесплатным питание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7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24 04 0008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user05</cp:lastModifiedBy>
  <cp:lastPrinted>2012-11-19T15:14:00Z</cp:lastPrinted>
  <dcterms:modified xsi:type="dcterms:W3CDTF">2015-12-14T07:11:00Z</dcterms:modified>
  <cp:revision>126</cp:revision>
  <dc:subject/>
  <dc:title>Приложение 1</dc:title>
</cp:coreProperties>
</file>