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местного заседания постоянных комиссий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умы Дальнереченского городского округ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бюджетно-налоговой, экономической политике и собственности,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циальной политике, защите прав граждан, вопросам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7» декабря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г.                                                                                            1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1.00 – 11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-11.2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 изменений и дополнений в решение Думы Дальнереченского городского округа  от 19.12.2014 года № 105 «О бюджете Дальнереченского городского округа  на 2015 год и плановый период 2016-2017г.г.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-11.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08.12.2015 года № 90 «О принятии бюджета Дальнереченского городского округа на 2016 год в первом чтении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5-11.5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«О проведении публичных слушаний по вопросу рассмотрения проекта бюджета Дальнереченского городского округа на 2016 год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-12.2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Дальнереченского городского округа на 2016 год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0-12.3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5-12-16T14:34:00Z</cp:lastPrinted>
  <dcterms:modified xsi:type="dcterms:W3CDTF">2015-12-16T04:34:00Z</dcterms:modified>
  <cp:revision>73</cp:revision>
  <dc:subject/>
  <dc:title>Повестка </dc:title>
</cp:coreProperties>
</file>