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 решению Думы Дальнереченского городского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круга от «        »  декабря  2015г.    №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«О  бюджете Дальнереченского городского округа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 2016 год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73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за правонарушения в обла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70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0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user05</cp:lastModifiedBy>
  <cp:lastPrinted>2012-11-19T15:14:00Z</cp:lastPrinted>
  <dcterms:modified xsi:type="dcterms:W3CDTF">2015-12-14T07:12:00Z</dcterms:modified>
  <cp:revision>93</cp:revision>
  <dc:subject/>
  <dc:title/>
</cp:coreProperties>
</file>