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го заседания Думы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1» марта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                                                                                        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14.00 – 14.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-14.1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постоянной комиссии Думы Дальнереченского городского округа по бюджетно-налоговой, экономической политике и собственности за 2015 год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Федоренко Валентина Ивановна, председатель постоянной комиссии Думы Дальнереченского городского округа по бюджетно-налоговой, экономической политике и собственност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5-14.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постоянной комиссии Думы Дальнереченского городского округа по социальной политике, защите прав граждан и вопросам жилищно-коммунального хозяйства за 2015 год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Егоров Александр Викторович, председатель постоянной комиссии Думы   Дальнереченского городского округа по социальной политике, защите прав граждан и вопросам жилищно-коммунального хозяйств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-14.3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постоянной комиссии Думы Дальнереченского городского округа по регламенту, депутатской этике и законности за 2015 год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Березовская Галина Владимировна, председатель постоянной комиссии Думы Дальнереченского городского округа по регламенту, депутатской этике и законност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5-14.4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Думы Дальнереченского городского округа за 2015 год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ывает: Савенко Юрий Викторович, заместитель председателя Думы Дальнереченского городского округа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 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5-14.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27.10.2009 года № 128 «О земельном налоге на территории Дальнереченского городского округа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ывает: Суровцева Наталья Валерьевна, главный специалист 1 разряда финансового отдела администрации Дальнереченского городского округа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5-15.0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и изменений в решение Думы Дальнереченского городского округа от 11.11.2014 года № 94 «О налоге на имущество физических лиц на территории Дальнереченского городского округа»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</w:rPr>
              <w:t xml:space="preserve">Докладывает: Суровцева Наталья Валерьевна, главный специалист 1 разряда финансового отдела администрации Дальнереченского городского округа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-15.1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размера арендной платы за пользование муниципальным имуществом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5-15.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функционального назначения объекта муниципальной собственност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5-15.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5-15.5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гласовании списания муниципального имуществ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</w:t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6.0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прогнозного плана приватизации муниципального имущества за 2015 год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-16.1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досрочном освобождении от должности председателя постоянной комиссии Думы Дальнереченского городского округа по бюджетно-налоговой, экономической политике и собствен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Докладывает: Савенко Юрий Викторович, заместитель председателя Думы Дальнереченского городского округа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-16.2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збрании председателя постоянной комиссии Думы Дальнереченского городского округа по бюджетно-налоговой, экономической политике и собственности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ывает: Савенко Юрий Викторович, заместитель председателя Думы Дальнереченского городского округа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0-16.3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02.02.2016 г. № 04 «Об утверждении «Перечня наказов избирателей депутатам Думы Дальнереченского городского округа на 2016 год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ывает: Савенко Юрий Викторович, заместитель председателя Думы Дальнереченского городского округа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-16.4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user09</dc:creator>
  <dc:description/>
  <cp:keywords/>
  <dc:language>en-US</dc:language>
  <cp:lastModifiedBy>duma03</cp:lastModifiedBy>
  <cp:lastPrinted>2016-03-10T09:34:00Z</cp:lastPrinted>
  <dcterms:modified xsi:type="dcterms:W3CDTF">2016-03-09T23:34:00Z</dcterms:modified>
  <cp:revision>102</cp:revision>
  <dc:subject/>
  <dc:title>Повестка </dc:title>
</cp:coreProperties>
</file>