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76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94"/>
              </w:rPr>
            </w:pPr>
            <w:r>
              <w:rPr>
                <w:rFonts w:cs="Times New Roman" w:ascii="Times New Roman" w:hAnsi="Times New Roman"/>
                <w:b w:val="false"/>
                <w:spacing w:val="94"/>
              </w:rPr>
              <w:t>ДУМА ДАЛЬНЕРЕЧЕНСКОГО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94"/>
              </w:rPr>
            </w:pPr>
            <w:r>
              <w:rPr>
                <w:rFonts w:cs="Times New Roman" w:ascii="Times New Roman" w:hAnsi="Times New Roman"/>
                <w:b w:val="false"/>
                <w:spacing w:val="94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94"/>
                <w:sz w:val="32"/>
                <w:szCs w:val="32"/>
              </w:rPr>
            </w:pPr>
            <w:r>
              <w:rPr>
                <w:rFonts w:cs="Times New Roman"/>
                <w:b/>
                <w:spacing w:val="94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  <w:sz w:val="32"/>
                <w:szCs w:val="32"/>
              </w:rPr>
            </w:pPr>
            <w:r>
              <w:rPr>
                <w:rFonts w:cs="Times New Roman"/>
                <w:spacing w:val="7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       » декабря 2015 г.</w:t>
            </w:r>
          </w:p>
        </w:tc>
        <w:tc>
          <w:tcPr>
            <w:tcW w:w="44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 №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ринятии бюджета Дальнереченского городского округа на 2016 год в первом чтении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 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16 год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16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00007,03 тыс. руб., в том числе объём межбюджетных трансфертов, получаемых из бюджетов бюджетной системы Российской Федерации, в сумме 203655,03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13007,03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6 год в сумме 13000 тыс. руб., или в размере 7,26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иные показатели бюджета Дальнереченского городского округа на 2016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Дальнереченского городского округа на 01 января 2017 года в сумме 45087,6 тыс. 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величина резервного фонда в сумме 100 тыс.руб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16 году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по нормативу 39,5975 процентов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по подакцизным товарам (продукции), производимым на территории РФ- по нормативу 0,19800 процентов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спошлины в соответствии с нормативами отчислений, установленными Бюджетным кодексо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40 процентов;          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штрафных санкций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возмещения ущерба при возникновении иных страховых случаев, когда выгодоприобретателями выступают получатели средств бюджетов городских округов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,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(работ)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, зачисляемых в бюджет городского округа,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3. Объем доходов бюджета Дальнереченского городского округ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16 год доходы в объемах согласно приложению 1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одготовка ко второму чт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Дальнереченского городского округа провести  11 декабря 2015 года публичные слушания и представить в Думу Дальнереченского городского округа протокол к 18 декабря 2015 года для рассмотрения проекта бюджета Дальнереченского городского округа на 2016 год  во втором чтении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  А.А.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7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spacing w:before="240" w:after="6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1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 решению   Думы  Дальнереченского городского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округа   от   «            » декабря 2015г.   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          «О       принятии      бюджета       Дальнереченского городского округа    на  2016 год в первом чтении»</w:t>
            </w:r>
          </w:p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доходов бюджета Дальнереченского городского округа в 2016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63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34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8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1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,3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3655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55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0235,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52,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6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,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07,03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29:00Z</dcterms:created>
  <dc:creator>-</dc:creator>
  <dc:description/>
  <cp:keywords/>
  <dc:language>en-US</dc:language>
  <cp:lastModifiedBy>duma03</cp:lastModifiedBy>
  <cp:lastPrinted>2013-12-06T12:53:00Z</cp:lastPrinted>
  <dcterms:modified xsi:type="dcterms:W3CDTF">2015-12-03T23:33:00Z</dcterms:modified>
  <cp:revision>70</cp:revision>
  <dc:subject/>
  <dc:title>                </dc:title>
</cp:coreProperties>
</file>