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41"/>
        <w:gridCol w:w="2977"/>
        <w:gridCol w:w="198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left="-6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   »                    2015 года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№ </w:t>
            </w:r>
          </w:p>
        </w:tc>
      </w:tr>
      <w:tr>
        <w:trPr/>
        <w:tc>
          <w:tcPr>
            <w:tcW w:w="4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6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 Дальнереченского городского округа  за 9 месяцев 2015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9 месяцев 2015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9 месяцев 2015 года по доходам  в сумме 359243,10 тыс. руб. (Приложение № 1), по расходам  в сумме 334216,00 тыс.руб. (Приложение № 2, № 3, № 4), по источникам финансирования дефицита бюджета Дальнереченского городского округа в сумме 25027,10 тыс.руб. (Приложение № 5), по расходованию средств резервного фонда администрации Дальнереченского городского округа в сумме 0,0 тыс.руб. (Приложение № 6), по расходованию средств дорожного фонда Дальнереченского городского округа в сумме 7938,62 тыс.руб. (Приложение № 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в силу со дня его обнарод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      А.А.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080"/>
        <w:gridCol w:w="3420"/>
        <w:gridCol w:w="1080"/>
        <w:gridCol w:w="180"/>
        <w:gridCol w:w="1080"/>
        <w:gridCol w:w="1620"/>
      </w:tblGrid>
      <w:tr>
        <w:trPr>
          <w:trHeight w:val="270" w:hRule="atLeast"/>
        </w:trPr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5%3AG130"/>
            <w:bookmarkStart w:id="1" w:name="RANGE!A5%3AG130"/>
            <w:bookmarkEnd w:id="1"/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</w:tc>
      </w:tr>
      <w:tr>
        <w:trPr>
          <w:trHeight w:val="375" w:hRule="atLeast"/>
        </w:trPr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</w:t>
            </w:r>
          </w:p>
        </w:tc>
      </w:tr>
      <w:tr>
        <w:trPr>
          <w:trHeight w:val="795" w:hRule="atLeast"/>
        </w:trPr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ind w:right="4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ереченского городского округа</w:t>
            </w:r>
          </w:p>
        </w:tc>
      </w:tr>
      <w:tr>
        <w:trPr>
          <w:trHeight w:val="495" w:hRule="atLeast"/>
        </w:trPr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"    " декабря 2015 года   №  </w:t>
            </w:r>
          </w:p>
        </w:tc>
      </w:tr>
      <w:tr>
        <w:trPr>
          <w:trHeight w:val="630" w:hRule="atLeast"/>
        </w:trPr>
        <w:tc>
          <w:tcPr>
            <w:tcW w:w="991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б исполнении доходов бюджета Дальнереченского городского округа за  9 месяцев  2015 года</w:t>
            </w:r>
          </w:p>
        </w:tc>
      </w:tr>
      <w:tr>
        <w:trPr>
          <w:trHeight w:val="315" w:hRule="atLeast"/>
        </w:trPr>
        <w:tc>
          <w:tcPr>
            <w:tcW w:w="253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(в тыс.руб.)</w:t>
            </w:r>
          </w:p>
        </w:tc>
      </w:tr>
      <w:tr>
        <w:trPr>
          <w:trHeight w:val="300" w:hRule="atLeast"/>
        </w:trPr>
        <w:tc>
          <w:tcPr>
            <w:tcW w:w="2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уточненный годовой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 за 9 месяцев 2015г.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 исполне -ния к плану                       </w:t>
            </w:r>
          </w:p>
        </w:tc>
      </w:tr>
      <w:tr>
        <w:trPr>
          <w:trHeight w:val="1425" w:hRule="atLeast"/>
        </w:trPr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=4/3*100</w:t>
            </w:r>
          </w:p>
        </w:tc>
      </w:tr>
      <w:tr>
        <w:trPr>
          <w:trHeight w:val="63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0 00000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3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28,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8</w:t>
            </w:r>
          </w:p>
        </w:tc>
      </w:tr>
      <w:tr>
        <w:trPr>
          <w:trHeight w:val="31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1 00000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8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83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4</w:t>
            </w:r>
          </w:p>
        </w:tc>
      </w:tr>
      <w:tr>
        <w:trPr>
          <w:trHeight w:val="31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1 02000 01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83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4</w:t>
            </w:r>
          </w:p>
        </w:tc>
      </w:tr>
      <w:tr>
        <w:trPr>
          <w:trHeight w:val="247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1 02010 01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6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94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5</w:t>
            </w:r>
          </w:p>
        </w:tc>
      </w:tr>
      <w:tr>
        <w:trPr>
          <w:trHeight w:val="366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1 02020 01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50</w:t>
            </w:r>
          </w:p>
        </w:tc>
      </w:tr>
      <w:tr>
        <w:trPr>
          <w:trHeight w:val="1620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1 02030 01 000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5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9</w:t>
            </w:r>
          </w:p>
        </w:tc>
      </w:tr>
      <w:tr>
        <w:trPr>
          <w:trHeight w:val="2880" w:hRule="atLeast"/>
        </w:trPr>
        <w:tc>
          <w:tcPr>
            <w:tcW w:w="2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1 02040 01 0000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2</w:t>
            </w:r>
          </w:p>
        </w:tc>
      </w:tr>
      <w:tr>
        <w:trPr>
          <w:trHeight w:val="151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00000 00 000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8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6</w:t>
            </w:r>
          </w:p>
        </w:tc>
      </w:tr>
      <w:tr>
        <w:trPr>
          <w:trHeight w:val="96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02000 01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8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6</w:t>
            </w:r>
          </w:p>
        </w:tc>
      </w:tr>
      <w:tr>
        <w:trPr>
          <w:trHeight w:val="198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02230 01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,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0</w:t>
            </w:r>
          </w:p>
        </w:tc>
      </w:tr>
      <w:tr>
        <w:trPr>
          <w:trHeight w:val="277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02240 01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1</w:t>
            </w:r>
          </w:p>
        </w:tc>
      </w:tr>
      <w:tr>
        <w:trPr>
          <w:trHeight w:val="234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02250 01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2,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7</w:t>
            </w:r>
          </w:p>
        </w:tc>
      </w:tr>
      <w:tr>
        <w:trPr>
          <w:trHeight w:val="202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02260 01 000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6,9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5 00000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3</w:t>
            </w:r>
          </w:p>
        </w:tc>
      </w:tr>
      <w:tr>
        <w:trPr>
          <w:trHeight w:val="67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5 02000 02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3,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3</w:t>
            </w:r>
          </w:p>
        </w:tc>
      </w:tr>
      <w:tr>
        <w:trPr>
          <w:trHeight w:val="31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5 03000 01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63</w:t>
            </w:r>
          </w:p>
        </w:tc>
      </w:tr>
      <w:tr>
        <w:trPr>
          <w:trHeight w:val="63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5 04000 02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взимаемый в связи с применением патентной системы налогооблож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5</w:t>
            </w:r>
          </w:p>
        </w:tc>
      </w:tr>
      <w:tr>
        <w:trPr>
          <w:trHeight w:val="49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6 00000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3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7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4</w:t>
            </w:r>
          </w:p>
        </w:tc>
      </w:tr>
      <w:tr>
        <w:trPr>
          <w:trHeight w:val="42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6 01000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6</w:t>
            </w:r>
          </w:p>
        </w:tc>
      </w:tr>
      <w:tr>
        <w:trPr>
          <w:trHeight w:val="153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6 01020 04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 , применяемым к обьектам налогообложения, расположенным в границах  городских округ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6</w:t>
            </w:r>
          </w:p>
        </w:tc>
      </w:tr>
      <w:tr>
        <w:trPr>
          <w:trHeight w:val="31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6 06000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1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3</w:t>
            </w:r>
          </w:p>
        </w:tc>
      </w:tr>
      <w:tr>
        <w:trPr>
          <w:trHeight w:val="126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6 06032 04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7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4</w:t>
            </w:r>
          </w:p>
        </w:tc>
      </w:tr>
      <w:tr>
        <w:trPr>
          <w:trHeight w:val="126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6 06042 04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ым в границах городских округ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4,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9</w:t>
            </w:r>
          </w:p>
        </w:tc>
      </w:tr>
      <w:tr>
        <w:trPr>
          <w:trHeight w:val="31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8 00000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8,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7</w:t>
            </w:r>
          </w:p>
        </w:tc>
      </w:tr>
      <w:tr>
        <w:trPr>
          <w:trHeight w:val="96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8 03000 01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9</w:t>
            </w:r>
          </w:p>
        </w:tc>
      </w:tr>
      <w:tr>
        <w:trPr>
          <w:trHeight w:val="183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8 03010 01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9</w:t>
            </w:r>
          </w:p>
        </w:tc>
      </w:tr>
      <w:tr>
        <w:trPr>
          <w:trHeight w:val="133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8 07000 01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7</w:t>
            </w:r>
          </w:p>
        </w:tc>
      </w:tr>
      <w:tr>
        <w:trPr>
          <w:trHeight w:val="93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8 07150 01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7</w:t>
            </w:r>
          </w:p>
        </w:tc>
      </w:tr>
      <w:tr>
        <w:trPr>
          <w:trHeight w:val="133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9 00000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9 07000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 местным налогам и сборам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9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09 07030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городских округов (сумма платежа (перерасчеты, недоимка и задолженность по соответствующему  платежу, в том числе по отменному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1 00000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7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4</w:t>
            </w:r>
          </w:p>
        </w:tc>
      </w:tr>
      <w:tr>
        <w:trPr>
          <w:trHeight w:val="283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1 05000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и муниципального имущества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7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8</w:t>
            </w:r>
          </w:p>
        </w:tc>
      </w:tr>
      <w:tr>
        <w:trPr>
          <w:trHeight w:val="220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1 05010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 платы за земельные участки,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3</w:t>
            </w:r>
          </w:p>
        </w:tc>
      </w:tr>
      <w:tr>
        <w:trPr>
          <w:trHeight w:val="279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1 05012 04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 платы за земельные участки,государственная собственность на которые не разграничена и которые расположены в границах городских округов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3</w:t>
            </w:r>
          </w:p>
        </w:tc>
      </w:tr>
      <w:tr>
        <w:trPr>
          <w:trHeight w:val="247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24 04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 платы, а так 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1 09000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9,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4</w:t>
            </w:r>
          </w:p>
        </w:tc>
      </w:tr>
      <w:tr>
        <w:trPr>
          <w:trHeight w:val="288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1 09040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9,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4</w:t>
            </w:r>
          </w:p>
        </w:tc>
      </w:tr>
      <w:tr>
        <w:trPr>
          <w:trHeight w:val="220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1 09044 04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9,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4</w:t>
            </w:r>
          </w:p>
        </w:tc>
      </w:tr>
      <w:tr>
        <w:trPr>
          <w:trHeight w:val="60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2 00000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,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5</w:t>
            </w:r>
          </w:p>
        </w:tc>
      </w:tr>
      <w:tr>
        <w:trPr>
          <w:trHeight w:val="63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2 01000 01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,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5</w:t>
            </w:r>
          </w:p>
        </w:tc>
      </w:tr>
      <w:tr>
        <w:trPr>
          <w:trHeight w:val="102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4 00000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5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1</w:t>
            </w:r>
          </w:p>
        </w:tc>
      </w:tr>
      <w:tr>
        <w:trPr>
          <w:trHeight w:val="276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4 02000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 имущества,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5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7</w:t>
            </w:r>
          </w:p>
        </w:tc>
      </w:tr>
      <w:tr>
        <w:trPr>
          <w:trHeight w:val="312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4 02043 04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находящегося в собственности городских округов(за исключением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8</w:t>
            </w:r>
          </w:p>
        </w:tc>
      </w:tr>
      <w:tr>
        <w:trPr>
          <w:trHeight w:val="283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4 02043 04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находящегося в собственности городских округов(за исключением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9</w:t>
            </w:r>
          </w:p>
        </w:tc>
      </w:tr>
      <w:tr>
        <w:trPr>
          <w:trHeight w:val="189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4 06000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0</w:t>
            </w:r>
          </w:p>
        </w:tc>
      </w:tr>
      <w:tr>
        <w:trPr>
          <w:trHeight w:val="156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4 06012 04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,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1</w:t>
            </w:r>
          </w:p>
        </w:tc>
      </w:tr>
      <w:tr>
        <w:trPr>
          <w:trHeight w:val="163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4 06024 04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00000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6</w:t>
            </w:r>
          </w:p>
        </w:tc>
      </w:tr>
      <w:tr>
        <w:trPr>
          <w:trHeight w:val="94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03000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1</w:t>
            </w:r>
          </w:p>
        </w:tc>
      </w:tr>
      <w:tr>
        <w:trPr>
          <w:trHeight w:val="361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03010 01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. 116,118, ст. 1191, пунктами 1 и 2 ст.120, ст. 125,126,128,129,1291,132,133,134,135,1351,Налогового кодекса Российской Федерации, а так же штрафы, взыскание которых осуществляется на основании ранее действовавшей ст.117 Налогового кодекса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189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03030 01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вных правонарушениях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2</w:t>
            </w:r>
          </w:p>
        </w:tc>
      </w:tr>
      <w:tr>
        <w:trPr>
          <w:trHeight w:val="195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06000 01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1</w:t>
            </w:r>
          </w:p>
        </w:tc>
      </w:tr>
      <w:tr>
        <w:trPr>
          <w:trHeight w:val="211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08000 01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спиртосодержащей  и табачной продук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4</w:t>
            </w:r>
          </w:p>
        </w:tc>
      </w:tr>
      <w:tr>
        <w:trPr>
          <w:trHeight w:val="69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23000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52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25000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6</w:t>
            </w:r>
          </w:p>
        </w:tc>
      </w:tr>
      <w:tr>
        <w:trPr>
          <w:trHeight w:val="136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25030 01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120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25050 01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25060 01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0</w:t>
            </w:r>
          </w:p>
        </w:tc>
      </w:tr>
      <w:tr>
        <w:trPr>
          <w:trHeight w:val="225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8000 01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и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1</w:t>
            </w:r>
          </w:p>
        </w:tc>
      </w:tr>
      <w:tr>
        <w:trPr>
          <w:trHeight w:val="96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30000 01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1</w:t>
            </w:r>
          </w:p>
        </w:tc>
      </w:tr>
      <w:tr>
        <w:trPr>
          <w:trHeight w:val="162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30010 01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30030 01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енежные взыскания (штрафы) за правонарушения в области дорожного движения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1</w:t>
            </w:r>
          </w:p>
        </w:tc>
      </w:tr>
      <w:tr>
        <w:trPr>
          <w:trHeight w:val="20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33000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43000 01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.20.25 Кодекса Российской Федерации об административных правонарушениях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55</w:t>
            </w:r>
          </w:p>
        </w:tc>
      </w:tr>
      <w:tr>
        <w:trPr>
          <w:trHeight w:val="189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51020 02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ьектов Российской Федерации  за несоблюдение муниципальных правовых актов, зачисляемые в бюджеты городских округ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,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85</w:t>
            </w:r>
          </w:p>
        </w:tc>
      </w:tr>
      <w:tr>
        <w:trPr>
          <w:trHeight w:val="94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90000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4</w:t>
            </w:r>
          </w:p>
        </w:tc>
      </w:tr>
      <w:tr>
        <w:trPr>
          <w:trHeight w:val="132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90040 04 6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4</w:t>
            </w:r>
          </w:p>
        </w:tc>
      </w:tr>
      <w:tr>
        <w:trPr>
          <w:trHeight w:val="60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7 00000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7 01000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7 01040 04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7 05000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7 05040 04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0 00000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92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14,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4</w:t>
            </w:r>
          </w:p>
        </w:tc>
      </w:tr>
      <w:tr>
        <w:trPr>
          <w:trHeight w:val="94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00000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92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44,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9</w:t>
            </w:r>
          </w:p>
        </w:tc>
      </w:tr>
      <w:tr>
        <w:trPr>
          <w:trHeight w:val="90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01000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ьектов Российской Федерации и муниципальных образова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7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89</w:t>
            </w:r>
          </w:p>
        </w:tc>
      </w:tr>
      <w:tr>
        <w:trPr>
          <w:trHeight w:val="60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01001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 бюджетной обеспечен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5</w:t>
            </w:r>
          </w:p>
        </w:tc>
      </w:tr>
      <w:tr>
        <w:trPr>
          <w:trHeight w:val="82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01001 04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5</w:t>
            </w:r>
          </w:p>
        </w:tc>
      </w:tr>
      <w:tr>
        <w:trPr>
          <w:trHeight w:val="84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01003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01003 04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0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ьектов Российской Федерации и муниципальных образований (межбюджетные субсидии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8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1</w:t>
            </w:r>
          </w:p>
        </w:tc>
      </w:tr>
      <w:tr>
        <w:trPr>
          <w:trHeight w:val="23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9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ДЕЛ/0!</w:t>
            </w:r>
          </w:p>
        </w:tc>
      </w:tr>
      <w:tr>
        <w:trPr>
          <w:trHeight w:val="130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02204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модернизацию региональных систем дошкольного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8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02204 04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8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02999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02999 04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00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ьектов Российской Федерации и муниципальных образова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1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48,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7</w:t>
            </w:r>
          </w:p>
        </w:tc>
      </w:tr>
      <w:tr>
        <w:trPr>
          <w:trHeight w:val="94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03003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4</w:t>
            </w:r>
          </w:p>
        </w:tc>
      </w:tr>
      <w:tr>
        <w:trPr>
          <w:trHeight w:val="93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03003 04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4</w:t>
            </w:r>
          </w:p>
        </w:tc>
      </w:tr>
      <w:tr>
        <w:trPr>
          <w:trHeight w:val="163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03007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составление (изменение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03007 04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ставление (изменение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03024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ьектов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06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47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9</w:t>
            </w:r>
          </w:p>
        </w:tc>
      </w:tr>
      <w:tr>
        <w:trPr>
          <w:trHeight w:val="126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03024 04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городских округов на выполнение передаваемых полномочий субьектов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06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47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9</w:t>
            </w:r>
          </w:p>
        </w:tc>
      </w:tr>
      <w:tr>
        <w:trPr>
          <w:trHeight w:val="220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03029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4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,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5</w:t>
            </w:r>
          </w:p>
        </w:tc>
      </w:tr>
      <w:tr>
        <w:trPr>
          <w:trHeight w:val="283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03029 04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4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,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5</w:t>
            </w:r>
          </w:p>
        </w:tc>
      </w:tr>
      <w:tr>
        <w:trPr>
          <w:trHeight w:val="49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04000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04025 04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19 00000 00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29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4000 04 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29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8 50 00000 00 0000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824,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243,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6</w:t>
            </w:r>
          </w:p>
        </w:tc>
      </w:tr>
      <w:tr>
        <w:trPr>
          <w:trHeight w:val="120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55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финансового отдел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55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Дальнереченского городского округ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.А.Ахметжанова</w:t>
            </w:r>
          </w:p>
        </w:tc>
      </w:tr>
    </w:tbl>
    <w:p>
      <w:pPr>
        <w:pStyle w:val="Normal"/>
        <w:ind w:right="7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484"/>
        <w:gridCol w:w="900"/>
        <w:gridCol w:w="360"/>
        <w:gridCol w:w="1080"/>
        <w:gridCol w:w="448"/>
        <w:gridCol w:w="632"/>
        <w:gridCol w:w="884"/>
        <w:gridCol w:w="196"/>
        <w:gridCol w:w="949"/>
        <w:gridCol w:w="311"/>
        <w:gridCol w:w="720"/>
        <w:gridCol w:w="85"/>
        <w:gridCol w:w="239"/>
        <w:gridCol w:w="36"/>
        <w:gridCol w:w="203"/>
        <w:gridCol w:w="36"/>
        <w:gridCol w:w="239"/>
        <w:gridCol w:w="239"/>
        <w:gridCol w:w="103"/>
        <w:gridCol w:w="136"/>
        <w:gridCol w:w="103"/>
        <w:gridCol w:w="136"/>
        <w:gridCol w:w="103"/>
        <w:gridCol w:w="136"/>
        <w:gridCol w:w="239"/>
        <w:gridCol w:w="239"/>
      </w:tblGrid>
      <w:tr>
        <w:trPr>
          <w:trHeight w:val="315" w:hRule="atLeast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4130</wp:posOffset>
                      </wp:positionV>
                      <wp:extent cx="2640965" cy="13430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0965" cy="1343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ложение № 2</w:t>
                                    <w:br/>
                                    <w:t xml:space="preserve">к  решению Думы                              Дальнереченского городского округа                                                                         от "      " ноября 2015 года № </w:t>
                                  </w:r>
                                </w:p>
                              </w:txbxContent>
                            </wps:txbx>
                            <wps:bodyPr anchor="t" lIns="20955" tIns="20955" rIns="20955" bIns="209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95pt;height:105.75pt;mso-wrap-distance-left:9.05pt;mso-wrap-distance-right:9.05pt;mso-wrap-distance-top:0pt;mso-wrap-distance-bottom:0pt;margin-top:1.9pt;mso-position-vertical-relative:text;margin-left:57.6pt;mso-position-horizontal-relative:text">
                      <v:fill opacity="0f"/>
                      <v:textbox inset="0.0229166666666667in,0.0229166666666667in,0.0229166666666667in,0.0229166666666667in"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№ 2</w:t>
                              <w:br/>
                              <w:t xml:space="preserve">к  решению Думы                              Дальнереченского городского округа                                                                         от "      " ноября 2015 года №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13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0"/>
            </w:tblGrid>
            <w:tr>
              <w:trPr>
                <w:trHeight w:val="31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315"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gridSpan w:val="12"/>
            <w:vMerge w:val="restart"/>
            <w:tcBorders/>
          </w:tcPr>
          <w:p>
            <w:pPr>
              <w:pStyle w:val="Normal"/>
              <w:ind w:right="337" w:hanging="0"/>
              <w:jc w:val="center"/>
              <w:rPr/>
            </w:pPr>
            <w:r>
              <w:rPr/>
              <w:t>Отчет об исполнении бюджета Дальнереченского городского округа за 9 месяцев 2015 года  по разделам, подразделам, целевым статьям и видам расходов функциональной классификации расходов бюджетов Российской Федерац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553" w:firstLine="18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годовой план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9 месяцев 2015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11" w:right="297" w:hanging="1071"/>
              <w:rPr/>
            </w:pPr>
            <w:r>
              <w:rPr/>
              <w:t>% исполненияа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2" w:hanging="0"/>
              <w:jc w:val="center"/>
              <w:rPr/>
            </w:pPr>
            <w:r>
              <w:rPr/>
              <w:t>7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1,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2,7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9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,7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9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,7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9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,7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9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,7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9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,7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9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6,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2,3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11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6,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2,3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1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2,4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2,4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2,4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2,4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5,8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9,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4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,3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5,6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4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,3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5,6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4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4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4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66,5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63,6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4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6,5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3,6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4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6,5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3,6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4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7,9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8,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4,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3,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6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4,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3,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6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,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2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,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2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7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7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7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7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5,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14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5,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14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5,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14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24,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4,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0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4,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4,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4,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4,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0,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0,4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3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5,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6,8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9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5,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6,8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9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,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2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,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2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,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2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ные фон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276,9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117,7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02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4,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2,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4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ными учреждениями особо ценного движимого имуще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на реализацию мероприятий федеральной целевой программы "Устойчивое развитие сельских территорий на 2014-2017 годы и на период до 2020 года" 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7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7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7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52,3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35,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3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52,3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35,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3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62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71,8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9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47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7,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14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47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7,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14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4,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7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7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96,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54,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57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,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,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41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,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,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41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9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9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9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9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26,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29,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69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26,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29,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69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2021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2,9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2,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47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5,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1,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5,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1,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9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9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9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9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9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9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27,4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4,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2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6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27,4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694,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2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27,4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4,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2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прошлых л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5,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22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5,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22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5,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22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,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,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2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7,5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9,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16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7,5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9,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16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9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8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14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9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8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14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,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,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81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6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36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6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36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49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49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6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2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6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2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2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8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4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26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26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1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8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8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1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1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щегосударственным вопроса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453,0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61,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99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безопасности и правоохранительной деятель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5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48,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40,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9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91,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38,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39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91,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38,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39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61,3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89,4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27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61,3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89,4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27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61,3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89,4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27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4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0,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2049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0,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МО на проектирование, строительство подъездных автодорог,проездов к земельным участкам,предоставленным (предоставляемым) на бесплатной основе гражданам, имеющим трех и более детей,и гражданам, имеющим двух детей, а также молодым семьям,за счет дорожного фонда Приморского кра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7,3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9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7,3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9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7,3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9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6,8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5,8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1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,9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5,8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,9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5,8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,9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5,8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,9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5,8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,9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5,8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9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8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9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8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Экономическое развитие Дальнереченского городского округа  на 2014-2017г", подпрограмма "Развитие малого и среднего предпринимательства на территории ДГО на 2014-2017г", 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92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9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92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9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92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9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экономик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04,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16,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2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21,3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58,5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17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821,3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58,5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17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821,3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08,5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7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821,3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08,5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7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821,3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08,5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7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821,3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08,5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7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рратный мерт общей площади дилого (нежилого) помещения в многоквартирном дом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5,7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2,2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97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48,5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2,2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57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48,5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2,2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57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(баня) услуги населению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2,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97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2,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97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2,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97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48,5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9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1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48,5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9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1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48,5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9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1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23,5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53,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2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23,5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53,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2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23,5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53,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2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9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9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9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1,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,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1,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,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1,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,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3,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6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3,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6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3,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6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7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,5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7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,5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7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,5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35,4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8,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9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35,4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8,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9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35,4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8,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9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0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,8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5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0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,8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5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0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,8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5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13,3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3,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07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3,3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3,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7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8,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0,4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8,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0,4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8,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0,4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5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8,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0,4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5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3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7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7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жилищно-коммунальному хозяйству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14,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77,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3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172,8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98,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6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172,8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98,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6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172,8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98,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6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7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6,6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94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7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6,6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94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7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6,6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94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96,3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65,1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9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96,3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65,1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9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96,3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65,1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9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троительство, реконструкцию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2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2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2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16,7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16,7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16,7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95,4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9,6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9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95,4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9,6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9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95,4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9,6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9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450,2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527,5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9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23,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289,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52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694,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538,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1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40,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90,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72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40,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90,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72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40,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90,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72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6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6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6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3,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86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3,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86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3,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86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67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16,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67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16,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67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16,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29,3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51,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86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49,3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1,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61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49,3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1,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61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49,3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1,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61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,9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,9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,9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38,3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38,3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38,3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38,3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22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рофессиональной переподготовке и повышению квалификации  депутатов, членов выборных органов, выборных должностных лиц местного самоуправления и муниципальных служащих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17,2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5,6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5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5,2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8,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2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9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6,3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0,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6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7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0,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4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,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7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7,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2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7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7,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2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,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6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 9 00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,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6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,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8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8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8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8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04,9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54,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7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04,9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54,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7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04,9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54,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7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46,3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7,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46,3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7,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4,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,9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4,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,9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разованию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5445,3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375,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3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91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17,4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44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97,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23,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32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4,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10,6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24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4,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10,6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24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4,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10,6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24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0,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2,5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92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0,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2,5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92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0,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2,5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92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91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91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91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62,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8,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1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2,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8,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1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2,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8,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15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2,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8,5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3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2,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8,5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3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4,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9,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8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4,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9,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8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культуре и кинематограф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53,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05,6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06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8,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9,7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7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,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7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,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7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,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7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,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7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,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7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0 0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5,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64,6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3,5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0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4,6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3,5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4,6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3,5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4,6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3,5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4,6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3,5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4,6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3,5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оциальной политик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18,2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63,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1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8,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8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3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8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8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слати физической культуры и спорта, приобретение спортивного инвентар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8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8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8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7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2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2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2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,2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,2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физической культуре и спорту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3,8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4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4,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97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97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97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97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97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редствам  массовой информ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4,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97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 - ВСЕГ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5,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4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5,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5,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5,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5,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,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785,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расходов по обслуживанию государственного и муниципального долга 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5,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43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3308,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4216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51</w:t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чальник финансового отдела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ции Дальнереченского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60" w:type="dxa"/>
            <w:gridSpan w:val="20"/>
            <w:tcBorders/>
          </w:tcPr>
          <w:p>
            <w:pPr>
              <w:pStyle w:val="Normal"/>
              <w:rPr/>
            </w:pPr>
            <w:r>
              <w:rPr/>
              <w:t>городского округа                                                                                                  Н.А.Ахметжанов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tbl>
      <w:tblPr>
        <w:tblW w:w="12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2132"/>
        <w:gridCol w:w="802"/>
        <w:gridCol w:w="98"/>
        <w:gridCol w:w="802"/>
        <w:gridCol w:w="278"/>
        <w:gridCol w:w="861"/>
        <w:gridCol w:w="1145"/>
        <w:gridCol w:w="799"/>
        <w:gridCol w:w="255"/>
        <w:gridCol w:w="900"/>
        <w:gridCol w:w="900"/>
        <w:gridCol w:w="475"/>
        <w:gridCol w:w="239"/>
        <w:gridCol w:w="239"/>
        <w:gridCol w:w="239"/>
        <w:gridCol w:w="239"/>
        <w:gridCol w:w="224"/>
        <w:gridCol w:w="15"/>
        <w:gridCol w:w="224"/>
        <w:gridCol w:w="15"/>
        <w:gridCol w:w="224"/>
        <w:gridCol w:w="15"/>
      </w:tblGrid>
      <w:tr>
        <w:trPr>
          <w:trHeight w:val="315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gridSpan w:val="8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городского окру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т «     »</w:t>
            </w:r>
            <w:r>
              <w:rPr/>
              <w:t xml:space="preserve"> декабря 2015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2" w:type="dxa"/>
            <w:gridSpan w:val="10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чет об исполнении бюджета Дальнереченского городского округа за 9 месяцев 2015 года в ведомственной структуре расходо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дел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годовой план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9 месяцев 2015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7" w:hanging="0"/>
              <w:rPr/>
            </w:pPr>
            <w:r>
              <w:rPr/>
              <w:t>% исполнения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Дума Дальнереченского городского округа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8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5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81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8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5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81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1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2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98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98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98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98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98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98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6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2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11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6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2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11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2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2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2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2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5,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9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48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5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4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5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4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4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4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Администрация Дальнереченского городского окру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935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419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33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710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779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37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66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63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45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6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3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45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6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3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45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7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8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5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4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3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63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4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3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63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25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25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7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7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5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14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5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14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5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14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4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2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39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4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2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39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4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2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39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4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2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39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4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87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4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87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8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8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ные фон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12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23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15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6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2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2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7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тными учреждениями особо ценного движимого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32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32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32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19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4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9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19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4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9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6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71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98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4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7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14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4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7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14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7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7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66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66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6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6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6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6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1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1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5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5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5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5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27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4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2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27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4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2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27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4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2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прошлых ле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25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7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9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16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7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9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16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14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14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81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36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36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49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49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2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4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4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26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26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18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8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8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1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1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70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11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91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35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35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34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34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34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34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4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4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4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4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4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4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4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4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2049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5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5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29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5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5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42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5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5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42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5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5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42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5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5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42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5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5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42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54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27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97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64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58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8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64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58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8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14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08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71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14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08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71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14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08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71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14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08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71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рратный мерт общей площади дилого (нежилого) помещения в многоквартирном дом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2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2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2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2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2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2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2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2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2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2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2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2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9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9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9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9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9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9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3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9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0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03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3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7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7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7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7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7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7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13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3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07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3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3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7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8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0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8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8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0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8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8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0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53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8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0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53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35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75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75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19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8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рофессиональной переподготовке и повышению квалификации  депутатов, членов выборных органов, выборных должностных лиц местного самоуправления и муниципальных служащих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2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9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9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3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3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8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4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4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образования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364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774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98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600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61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73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172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98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63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172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98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63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172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98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63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6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94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6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94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6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94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96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65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9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96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65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9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96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65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9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троительство, реконструкцию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2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2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2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16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3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16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3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16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3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95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9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9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95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9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9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95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9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9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335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289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34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23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289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52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694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538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1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40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9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72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40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9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72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40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9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72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строительство (реконструкцию) зданий (в том числе проектно-изыскательские работы),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6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6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6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3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86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3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86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3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86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6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16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3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6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16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3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6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16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3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29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51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86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49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61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49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61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49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61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2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2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2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9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73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9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3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0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45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0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45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8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8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7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2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7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2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04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54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73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04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54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73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04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54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73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46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7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5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46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7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5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4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5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4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5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64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3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03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4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3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3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4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3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3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4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3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3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4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3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3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4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3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3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4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3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3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Контрольно-счетная палата Дальнереченского городского округа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9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1,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21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9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1,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21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9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1,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21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9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1,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21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4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7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7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28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28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28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культуры 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680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51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9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26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45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26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14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38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08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9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38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8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38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8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38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8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38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8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6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1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6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6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5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5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5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8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8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8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8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8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8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53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05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06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97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23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32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4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10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24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4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10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24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4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10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24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0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2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92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0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2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92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0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2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92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91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91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91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5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5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5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2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8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15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2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8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15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2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8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15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2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8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33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2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8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33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4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9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8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4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9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8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ЖКХ Дальнереченского городского округа 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93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17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87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25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3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9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25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3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9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25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3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9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25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3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9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0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3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3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0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3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3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0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3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3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прошлых ле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88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88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88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6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4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4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1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4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3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57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4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2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57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4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2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6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4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6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4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6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4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4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0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4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0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2049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0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МО на проектирование, строительство подъездных автодорог,проездов к земельным участкам,предоставленным (предоставляемым) на бесплатной основе гражданам, имеющим трех и более детей,и гражданам, имеющим двух детей, а также молодым семьям,за счет дорожного фонда Приморского кра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5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5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5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59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9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31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56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56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06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06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06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06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рратный мерт общей площади дилого (нежилого) помещения в многоквартирном дом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83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76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76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7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7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7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79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79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79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19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9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3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319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49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3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19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9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3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6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6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6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9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9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9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7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7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7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8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2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8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2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8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2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9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9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9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5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0 00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5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Централизованная бухгалтерия администрации Дальнереченского городского округа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55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91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38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25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38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25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1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тными учреждениями особо ценного движимого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на реализацию мероприятий федеральной целевой программы "Устойчивое развитие сельских территорий на 2014-2017 годы и на период до 2020 года" 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6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6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6,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6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47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29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29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2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2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0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0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5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5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7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7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7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7,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7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7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7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,9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Экономическое развитие Дальнереченского городского округа  на 2014-2017г", подпрограмма "Развитие малого и среднего предпринимательства на территории ДГО на 2014-2017г", 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9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9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9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8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6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85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5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5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5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5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5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5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3308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421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51</w:t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чальник финансового отдела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ции Дальнереченского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735" w:type="dxa"/>
            <w:gridSpan w:val="18"/>
            <w:tcBorders/>
          </w:tcPr>
          <w:p>
            <w:pPr>
              <w:pStyle w:val="Normal"/>
              <w:rPr/>
            </w:pPr>
            <w:r>
              <w:rPr/>
              <w:t>городского округа                                                                                                       Н.А.Ахметжанов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"/>
        <w:gridCol w:w="1080"/>
        <w:gridCol w:w="1080"/>
        <w:gridCol w:w="861"/>
        <w:gridCol w:w="399"/>
        <w:gridCol w:w="826"/>
        <w:gridCol w:w="1030"/>
        <w:gridCol w:w="1204"/>
      </w:tblGrid>
      <w:tr>
        <w:trPr>
          <w:trHeight w:val="157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 № 4</w:t>
              <w:br/>
              <w:t xml:space="preserve">к решению Думы                                            Дальнереченского городского округа                                                         </w:t>
            </w:r>
            <w:r>
              <w:rPr/>
              <w:t xml:space="preserve">                от "    " декабря</w:t>
            </w:r>
            <w:r>
              <w:rPr>
                <w:sz w:val="24"/>
                <w:szCs w:val="24"/>
              </w:rPr>
              <w:t xml:space="preserve"> 2015 года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Отчет об исполнении бюджета Дальнереченского городского округа за 9 месяцев 2015 года на финансовое обеспечение муниципальных программ и непрограммных направлений деятельности</w:t>
            </w:r>
          </w:p>
        </w:tc>
      </w:tr>
      <w:tr>
        <w:trPr>
          <w:trHeight w:val="25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годовой план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за 9 месяцев 2015 год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ные направления деятель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740,34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1988,5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,54</w:t>
            </w:r>
          </w:p>
        </w:tc>
      </w:tr>
      <w:tr>
        <w:trPr>
          <w:trHeight w:val="15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23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3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, проведение ремонта и технического обслуживание газового оборудования в рамках подпрограммы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20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3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41,41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38,6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,26</w:t>
            </w:r>
          </w:p>
        </w:tc>
      </w:tr>
      <w:tr>
        <w:trPr>
          <w:trHeight w:val="9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1,41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8,6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39</w:t>
            </w:r>
          </w:p>
        </w:tc>
      </w:tr>
      <w:tr>
        <w:trPr>
          <w:trHeight w:val="16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20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4,81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4,8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>
          <w:trHeight w:val="15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20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6,5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,6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10</w:t>
            </w:r>
          </w:p>
        </w:tc>
      </w:tr>
      <w:tr>
        <w:trPr>
          <w:trHeight w:val="18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204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21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2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>
          <w:trHeight w:val="186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204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89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О на проектирование, строительство подъездных автодорог,проездов к земельным участкам,предоставленным (предоставляемым) на бесплатной основе гражданам, имеющим трех и более детей,и гражданам, имеющим двух детей, а также молодым семьям,за счет дорожного фонда Приморского края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923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Приморского края 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923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204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,96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,83</w:t>
            </w:r>
          </w:p>
        </w:tc>
      </w:tr>
      <w:tr>
        <w:trPr>
          <w:trHeight w:val="126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96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83</w:t>
            </w:r>
          </w:p>
        </w:tc>
      </w:tr>
      <w:tr>
        <w:trPr>
          <w:trHeight w:val="21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2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2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6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66,61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58,5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,39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3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20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3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50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921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1,31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8,5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07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2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4,77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8,5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71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2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,54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9 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50</w:t>
            </w:r>
          </w:p>
        </w:tc>
      </w:tr>
      <w:tr>
        <w:trPr>
          <w:trHeight w:val="15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9 205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9 205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971,15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893,2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2,09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37,49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61,8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50</w:t>
            </w:r>
          </w:p>
        </w:tc>
      </w:tr>
      <w:tr>
        <w:trPr>
          <w:trHeight w:val="8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 строительство (реконструкцию) зданий (в том числе проектно-изыскательские работы)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7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,6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94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96,38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5,1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29</w:t>
            </w:r>
          </w:p>
        </w:tc>
      </w:tr>
      <w:tr>
        <w:trPr>
          <w:trHeight w:val="126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201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505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5,47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,6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09</w:t>
            </w:r>
          </w:p>
        </w:tc>
      </w:tr>
      <w:tr>
        <w:trPr>
          <w:trHeight w:val="25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краевого бюджета бюджетам муниципальных образований Приморского края на строительство, реконструкцию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92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160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93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64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6,7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73</w:t>
            </w:r>
          </w:p>
        </w:tc>
      </w:tr>
      <w:tr>
        <w:trPr>
          <w:trHeight w:val="15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93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4,64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,5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03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42,94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05,9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45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20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40,04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0,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72</w:t>
            </w:r>
          </w:p>
        </w:tc>
      </w:tr>
      <w:tr>
        <w:trPr>
          <w:trHeight w:val="126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201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16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ддержке одаренных дет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201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5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 по противодействию распространения наркотиков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201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93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7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3,6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86</w:t>
            </w:r>
          </w:p>
        </w:tc>
      </w:tr>
      <w:tr>
        <w:trPr>
          <w:trHeight w:val="157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93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67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16,1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,63</w:t>
            </w:r>
          </w:p>
        </w:tc>
      </w:tr>
      <w:tr>
        <w:trPr>
          <w:trHeight w:val="1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5,76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1,2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38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0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9,37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1,1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61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0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9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98</w:t>
            </w:r>
          </w:p>
        </w:tc>
      </w:tr>
      <w:tr>
        <w:trPr>
          <w:trHeight w:val="126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930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8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45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для детей и молодежи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5 3 202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9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образования Дальнереченского городского округа" на 2014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4,96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4,1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73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202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4,96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4,1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73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86,4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57,6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,85</w:t>
            </w:r>
          </w:p>
        </w:tc>
      </w:tr>
      <w:tr>
        <w:trPr>
          <w:trHeight w:val="126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 "Развитие культуры на территории Дальнереченского городского округа" на 2014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86,4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57,6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85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20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9,3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49,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9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 по противодействию распространения наркотиков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201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5</w:t>
            </w:r>
          </w:p>
        </w:tc>
      </w:tr>
      <w:tr>
        <w:trPr>
          <w:trHeight w:val="9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 201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08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для детей и молодежи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202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80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20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91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203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0,6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2,5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92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203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15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202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2,4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8,2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,15</w:t>
            </w:r>
          </w:p>
        </w:tc>
      </w:tr>
      <w:tr>
        <w:trPr>
          <w:trHeight w:val="157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51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0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3,8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,43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02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 и ремонт объектов спорта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202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4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 и ремонт объектов спорта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202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26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83</w:t>
            </w:r>
          </w:p>
        </w:tc>
      </w:tr>
      <w:tr>
        <w:trPr>
          <w:trHeight w:val="9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слати физической культуры и спорта, приобретение спортивного инвентаря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202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1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>
          <w:trHeight w:val="100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слати физической культуры и спорта, приобретение спортивного инвентаря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202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9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Информационное общество" на 2014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6,58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6,6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,72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 "Информационное общество" на 2014-2017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6,58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6,6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72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20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6,49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6,4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20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4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202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2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краевого бюджета бюджетам муниципальных образований Приморского края на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922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98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муниципальными учреждениями особо ценного движимого имущества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20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32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муниципальными учреждениями особо ценного движимого имущества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20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31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на реализацию мероприятий федеральной целевой программы "Устойчивое развитие сельских территорий на 2014-2017 годы и на период до 2020 года" 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539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5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92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,65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краевого бюджета 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921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71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0 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567,97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227,4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,43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67,97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27,4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43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10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,7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,7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,98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10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,8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4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70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10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92,83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3,6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03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10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82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9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48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10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1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7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94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10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,6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14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1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7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28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0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6,37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6,3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0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0,23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53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0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9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47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0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02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,76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,7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02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14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3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Дальнереченского городского округ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02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19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Мероприятия по реализации муниципальной политики в области приватизации и управления муниципальной собственностью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02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>
          <w:trHeight w:val="19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Мероприятия по реализации муниципальной политики в области приватизации и управления муниципальной собственностью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02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7</w:t>
            </w:r>
          </w:p>
        </w:tc>
      </w:tr>
      <w:tr>
        <w:trPr>
          <w:trHeight w:val="25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0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7,43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4,0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72</w:t>
            </w:r>
          </w:p>
        </w:tc>
      </w:tr>
      <w:tr>
        <w:trPr>
          <w:trHeight w:val="15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офессиональной переподготовке и повышению квалификации  депутатов, членов выборных органов, выборных должностных лиц местного самоуправления и муниципальных служащих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03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03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9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03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1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03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,9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,8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42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03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03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77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7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03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23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 муниципальных служащи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03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,72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,7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 муниципальных служащи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03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58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03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19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1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03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81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85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03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,5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,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03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9,05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требленную электрическую энергию уличного освещ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0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26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2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требленную электрическую энергию уличного освещ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0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6,74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0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13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0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07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04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37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3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04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,73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3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04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33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3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04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5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17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городского округа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0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,32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,3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городского округа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0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8,11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2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52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045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,10</w:t>
            </w:r>
          </w:p>
        </w:tc>
        <w:tc>
          <w:tcPr>
            <w:tcW w:w="18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,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04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04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29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6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прошлых л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04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прошлых л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04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,6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88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5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593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,5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6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25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3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4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3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81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3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6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72</w:t>
            </w:r>
          </w:p>
        </w:tc>
      </w:tr>
      <w:tr>
        <w:trPr>
          <w:trHeight w:val="13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3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9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18</w:t>
            </w:r>
          </w:p>
        </w:tc>
      </w:tr>
      <w:tr>
        <w:trPr>
          <w:trHeight w:val="15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3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8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35</w:t>
            </w:r>
          </w:p>
        </w:tc>
      </w:tr>
      <w:tr>
        <w:trPr>
          <w:trHeight w:val="17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3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56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отдела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Дальнереченского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7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                                                                                              Н.А.Ахметжан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7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      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декабря  2015 года №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9 месяцев 2015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тыс. рублей)</w:t>
      </w:r>
    </w:p>
    <w:tbl>
      <w:tblPr>
        <w:tblW w:w="1002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1624"/>
        <w:gridCol w:w="156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9 месяцев 2015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87,6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87,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996,28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7996,2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00,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8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9,08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30,82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576111,9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4001,5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108,3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970,7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90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96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027,10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/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Н.А.Ахметжанова</w:t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  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»  ноября 2015 года  №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9 месяцев  2015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 xml:space="preserve">Кассовое исполнение за 9 месяцев 2015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2027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        »  ноября  2015 года  №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Отчет о расходовании средств дорож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9 месяцев  2015 года</w:t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800"/>
        <w:gridCol w:w="16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оказате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 xml:space="preserve">Кассовое исполнение за 9 месяцев 2015 года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таток средств дорожного фонда на 01.01.2015 года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из них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91,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7,18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кцизы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Ф, подлежащих зачислению в соответствующ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8,64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отчисляемые  в размере 20,74982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9,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8,54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- субсидии бюджетам муниципальных образований Приморского края  на проектирование, строительство подъездных авто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дорожного фонда Примор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из них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91,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8,62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держание автомобильных дорог общего пользования и искусственных сооружений на 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61,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9,41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-   проектирование, 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,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,20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убсидии на проектирование, строительство подъездных автомобильных дорог, подъездов к земельным участкам предоставленным (предоставляе-мым) гражданам  имеющим трех и боле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средств дорожного фонда на 01.10.2015 год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,56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5:39:00Z</dcterms:created>
  <dc:creator>user31</dc:creator>
  <dc:description/>
  <cp:keywords/>
  <dc:language>en-US</dc:language>
  <cp:lastModifiedBy>duma03</cp:lastModifiedBy>
  <cp:lastPrinted>2012-05-18T12:12:00Z</cp:lastPrinted>
  <dcterms:modified xsi:type="dcterms:W3CDTF">2015-12-03T05:11:00Z</dcterms:modified>
  <cp:revision>32</cp:revision>
  <dc:subject/>
  <dc:title>  </dc:title>
</cp:coreProperties>
</file>