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2027"/>
      </w:tblGrid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 » сентября 2015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0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   №</w:t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б утверждении перечня муниципального имущества, предлагаемого к передаче из муниципальной собственности Дальнереченского городского округа в государственную собственность Приморского кр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2.08.2004г. № 122-ФЗ «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Дальнереченского городского округа,  решением Думы Дальнереченского городского округа от 08.11.2013г. № 79 «Об утверждении Положения «О порядке владения, пользования и распоряжения муниципальной собственностью Дальнереченского городского округа»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 Утвердить перечень муниципального имущества (имущественные комплексы котельных № 1, № 2, № 5), предлагаемого к передаче из муниципальной собственности Дальнереченского городского округа в государственную собственность Приморского края (прилагается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31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</w:t>
        <w:tab/>
        <w:t xml:space="preserve">                                                                                А.А. Павлов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Дальнереченского городского округа от_________№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center"/>
        <w:rPr/>
      </w:pPr>
      <w:r>
        <w:rPr>
          <w:color w:val="000000"/>
          <w:sz w:val="28"/>
          <w:szCs w:val="28"/>
        </w:rPr>
        <w:t xml:space="preserve">муниципального имущества (имущественные комплексы котельных № 1, № 2, № 5), предлагаемого к передаче из муниципальной собственности Дальнереченского городского округа в государственную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сть Приморского края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center"/>
        <w:rPr/>
      </w:pPr>
      <w:r>
        <w:rPr/>
      </w:r>
    </w:p>
    <w:tbl>
      <w:tblPr>
        <w:tblW w:w="10146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391"/>
        <w:gridCol w:w="2463"/>
        <w:gridCol w:w="382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местонахождения имущест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49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Имущественный комплекс котельной № 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ание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котельная №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Свободы, 41-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нежилое, 3-х этажное, общая площадь 2513,4 кв.м., лит. А, кадастровый номер 25:29:000000:439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– дробильное отдел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Свободы, 41-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нежилое, 1-этажное, общая площадь 42,7 кв.м., Лит. В, кадастровый номер 25:29:000000:4069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– трансформаторная подстанция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Свободы, 41-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 1-этажное, общая площадь 48,1 кв.м., Лит. Б, кадастровый номер 25:29:000000:4305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оружение </w:t>
            </w:r>
            <w:r>
              <w:rPr>
                <w:sz w:val="28"/>
                <w:szCs w:val="28"/>
              </w:rPr>
              <w:t>– железнодорожный тупик от стрелки № 13а до упора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Свободы, 41-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315 м, кадастровый номер 25:29:000000:4389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вижимое имущество 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Энгельса, 2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орудование, иное движимое имущество </w:t>
            </w:r>
          </w:p>
        </w:tc>
      </w:tr>
      <w:tr>
        <w:trPr>
          <w:trHeight w:val="53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Имущественный комплекс котельной № 2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дание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котельная № 2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Флегонтова, 25-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нежилое, 3-х этажное, общая площадь 839,9 кв.м., лит. А, кадастровый номер </w:t>
            </w:r>
            <w:r>
              <w:rPr>
                <w:sz w:val="28"/>
                <w:szCs w:val="28"/>
              </w:rPr>
              <w:t>25:29:010302:369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Флегонтова, 25-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лощадь 9356 кв.м., кадастровый номер 25:29:010302:11, разрешенное использование – под промышленные объекты (котельная № 2)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вижимое имущество 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Флегонтова, 25-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орудование, иное движимое имущество </w:t>
            </w:r>
          </w:p>
        </w:tc>
      </w:tr>
      <w:tr>
        <w:trPr>
          <w:trHeight w:val="44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Имущественный комплекс котельной № 5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ежилые помещения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котельная № 5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Шевчука, 7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нежилое, 3-х этажное, общая площадь 839,9 кв.м., лит. А, кадастровый номер </w:t>
            </w:r>
            <w:r>
              <w:rPr>
                <w:sz w:val="28"/>
                <w:szCs w:val="28"/>
              </w:rPr>
              <w:t>25:29:010302:369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Шевчука, 7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1653 кв.м., кадастровый номер 25:29:010110:13, разрешенное использование – под промышленные объекты (котельная № 5)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вижимое имущество 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Шевчука, 7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орудование, иное движимое имуществ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4:00Z</dcterms:created>
  <dc:creator>user20</dc:creator>
  <dc:description/>
  <cp:keywords/>
  <dc:language>en-US</dc:language>
  <cp:lastModifiedBy>duma03</cp:lastModifiedBy>
  <cp:lastPrinted>2015-08-28T17:54:00Z</cp:lastPrinted>
  <dcterms:modified xsi:type="dcterms:W3CDTF">2015-09-02T07:40:00Z</dcterms:modified>
  <cp:revision>6</cp:revision>
  <dc:subject/>
  <dc:title> </dc:title>
</cp:coreProperties>
</file>