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845"/>
        <w:gridCol w:w="2835"/>
      </w:tblGrid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«      » мая 2016 г. </w:t>
            </w:r>
          </w:p>
        </w:tc>
        <w:tc>
          <w:tcPr>
            <w:tcW w:w="31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№ 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 присвоении звания «Почетный</w:t>
            </w:r>
          </w:p>
          <w:p>
            <w:pPr>
              <w:pStyle w:val="Normal"/>
              <w:jc w:val="both"/>
              <w:rPr/>
            </w:pPr>
            <w:r>
              <w:rPr/>
              <w:t>житель Дальнереченско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>городского округа»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ab/>
        <w:t xml:space="preserve">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</w:p>
    <w:p>
      <w:pPr>
        <w:pStyle w:val="Normal"/>
        <w:ind w:firstLine="708"/>
        <w:jc w:val="both"/>
        <w:rPr/>
      </w:pPr>
      <w:r>
        <w:rPr/>
        <w:t>На основании Федерального закона от 06.10.2003 г. № 131-ФЗ «Об общих принципах организации местного самоуправления в Российской Федерации», руководствуясь Уставом Дальнереченского городского округа, Положением о присвоении звания «Почетный житель Дальнереченского городского округа», утвержденным решением Думы Дальнереченского городского округа от 30.08.2006 г. № 93, рассмотрев ходатайство коллектива ООО «Жилищная компания» в г. Дальнереченск и заключение главы администрации Дальнереченского городского округа по ходатайству о присвоении звания «Почетный житель Дальнереченского городского округа» Егорову Виктору Владимировичу, Дума Дальнереченского городского округа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РЕШИЛ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75260</wp:posOffset>
                </wp:positionV>
                <wp:extent cx="1485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3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ab/>
        <w:t>1. Присвоить звание «Почетный житель Дальнереченского городского округа» Егорову Виктору Владимировичу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2. Вручить Почетный диплом, удостоверение, почетную ленту  Почетному жителю Дальнереченского городского округа Егорову Виктору Владимировичу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3. Настоящее решение вступает в силу со дня его принятия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4. Настоящее решение подлежит официальному опубликованию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2845" w:leader="none"/>
        </w:tabs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3175</wp:posOffset>
                </wp:positionV>
                <wp:extent cx="1600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0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городского округа                                                                                 А.А. Павлов</w:t>
      </w:r>
    </w:p>
    <w:sectPr>
      <w:type w:val="nextPage"/>
      <w:pgSz w:w="11906" w:h="16838"/>
      <w:pgMar w:left="1588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0:30:00Z</dcterms:created>
  <dc:creator>user09</dc:creator>
  <dc:description/>
  <cp:keywords/>
  <dc:language>en-US</dc:language>
  <cp:lastModifiedBy>duma03</cp:lastModifiedBy>
  <cp:lastPrinted>2016-06-01T11:57:00Z</cp:lastPrinted>
  <dcterms:modified xsi:type="dcterms:W3CDTF">2016-06-01T01:57:00Z</dcterms:modified>
  <cp:revision>14</cp:revision>
  <dc:subject/>
  <dc:title> </dc:title>
</cp:coreProperties>
</file>