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очередного заседа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«02» октяб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г.                                                                                                11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1.00 – 11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 – 11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кандидатуры на должность начальника муниципального казенного учреждения «Управление жилищно-коммунального хозяйства Дальнереченского городского округа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Васильев Сергей Иванович, глав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-11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10-01T11:07:00Z</cp:lastPrinted>
  <dcterms:modified xsi:type="dcterms:W3CDTF">2015-10-01T01:07:00Z</dcterms:modified>
  <cp:revision>17</cp:revision>
  <dc:subject/>
  <dc:title>Повестка </dc:title>
</cp:coreProperties>
</file>