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193"/>
        <w:gridCol w:w="2207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ДУМА ДАЛЬНЕРЕЧЕНСКОГО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94"/>
                <w:sz w:val="32"/>
                <w:szCs w:val="32"/>
              </w:rPr>
            </w:pPr>
            <w:r>
              <w:rPr>
                <w:rFonts w:cs="Times New Roman"/>
                <w:b/>
                <w:spacing w:val="94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  <w:sz w:val="32"/>
                <w:szCs w:val="32"/>
              </w:rPr>
            </w:pPr>
            <w:r>
              <w:rPr>
                <w:rFonts w:cs="Times New Roman"/>
                <w:spacing w:val="7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  » января 2016 г.</w:t>
            </w:r>
          </w:p>
        </w:tc>
        <w:tc>
          <w:tcPr>
            <w:tcW w:w="44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2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№  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«О трехсторонней комиссии по регулированию социально-трудовых отношений в Дальнереченском городском округе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                    № 131-ФЗ «Об общих принципах  организации местного самоуправления в Российской Федерации», Трудовым кодексом Российской Федерации, законом Приморского края от 26 декабря 2014 года № 531-КЗ «О социальном партнерстве в Приморском крае», 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 о трехсторонней комиссии по регулированию социально-трудовых отношений в Дальнереченском городском округе (приложение 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Утвердить состав трехсторонней комиссии по регулированию социально-трудовых отношений в Дальнереченском городском округе (приложение 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Трехсторонней комиссии в срок до 15 марта 2016 года  предоставить на утверждение трехстороннее соглашение между профсоюзами, работодателями и администрацией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подлежит официальному опубликованию в газете «Дальнеречь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   А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к решению Думы Дальнереченского  городского 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т «     » января 2016 г. 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трехсторонней комиссии по регулированию социально - трудов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ношений в Дальнереченском городском округ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Правовую основу деятельности территориальной трехсторонней комиссии по регулированию социально-трудовых отношений в Дальнереченском городском округе (далее - Комиссия) составляет Конституция Российской Федерации, Трудовой кодекс Российской Федерации и настоящее Полож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 состоит из представителей территориальных объединений профсоюзов, работодателей, администрации  Дальнереченского городского  округа, которые образуют соответствующие стороны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ринципы и порядок формирования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Комиссия формируется и действует на основе принципов: добровольности, законности, паритетности, равноправия, полномочности, взаимной ответств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 Комиссия является постоянно действующим органом, обеспечивающим социальное партнерство в Дальнереченском городском округ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Представительство сторон Комиссии не может превышать 5 человек от каждой сторо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  Представительство сторон  Комиссии определяется каждой стороной самостоятельно в соответствии с законодательством Российской Федерации и Приморского края, регулирующим их деятельность. Каждое объединение  профессиональных союзов, отдельные работодатели (юридические лица) и объединения работодателей, зарегистрированные в установленном порядке, вправе направить 1 представителя в состав соответствующей стороны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другими членами своей стороны отдельные работодатели (юридические лица), объединения работодателей могут увеличить число своих представителей 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 Объединения профессиональных союзов вправе в пределах установленной численности представителей данной стороны увеличивать число своих представителей в Комиссии пропорционально количеству объединяемых ими членов профессионального сою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 Утверждение и замена представителей объединений профессиональных союзов, отдельных работодателей и их объединений в Комиссии производятся в соответствии с их решениями на заседаниях Комиссии, утверждение и замена представителей администрации городского округа – в соответствии с постановлением (распоряжением) администрации городск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сновные задачи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Основными задачами Комиссии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едение коллективных переговоров, подготовка проекта территориального соглашения между администрацией, объединениями профсоюзов и объединениями работодателей  городского округа, осуществление контроля за его выполне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действие договорному регулированию социально-трудовых отношений на территории городского округа, оказание практической и методической помощи в заключении коллективных договоров, отраслевых и территориальных согла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ыявление и предупреждение причин возникновения конфликтных ситуаций в социально-экономической сфер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регулирование разногласий, возникших при заключении и реализации территориального соглашения, отраслевых территориальных соглашений, коллективных договор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дготовка предложений по принятию нормативных правовых актов Приморского края и локальных нормативных актов городского округа в сфере социально-трудовых отно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рганизация взаимодействия с Приморской краевой трехсторонней комиссией по регулированию социально-трудовых отно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гласование позиций сторон по отдельным направлениям социальной политики на территории городского окру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изучение опыта работы аналогичных территориальных комиссий в области социально-трудовых отношений, распространение его на территории городского окру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беспечение соблюдения трудового законодательства в организациях городского окру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частие в регулировании коллективных трудовых спор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сновные права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прашивать у органов местного самоуправления, работодателей и профсоюзов информацию о заключаемых и заключенных соглашениях и коллективных договорах в целях выработки рекомендаций по развитию коллективно-договорного регулирования социально-трудовых отно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оводить с органами местного самоуправления консультации по вопросам, связанным с разработкой и реализацией программ социально-экономического развития на территории  Дальнереченского городского  окру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Участвовать в заседаниях администрации городского округа в согласованном с нею порядке при рассмотрении вопросов в сфере социально-трудовых отно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Принимать участие по согласованию с органами местного самоуправления в подготовке разрабатываемых ими локальных нормативных актов в сфере социально-трудовых отнош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Вносить на рассмотрение органов местного самоуправления предложения о предоставлении организациям, заключившим коллективный договор (соглашение), преимущественного права на решение вопросов социально-экономического развития (размещения муниципальных заказов, содействия в кредитовании, предоставления льгот по местным налогам и сборам и други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Приглашать для участия в работе Комиссии представителей органов местного самоуправления, представителей работодателей, не являющихся членами комиссии, независимых экспертов, представителей других организац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Создавать рабочие группы для подготовки материалов на заседание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Осуществлять контроль за выполнением Приморского краевого трехстороннего (регионального) соглашения, отраслевых территориальных соглашений, коллективных договоров, за соблюдением трудового законодательства в организациях данной территор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Осуществлять контроль за выполнением своих ре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 Принимать участие в проведении общероссийских, межрегиональных, региональных, городских совещаний, конференций, конгрессов, семинаров по вопросам социально-трудовых отношений и социального партнерства в согласованном с организаторами указанных мероприятий поряд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Вносить предложения об отмене или приостановлении действия решения сторо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2. Вносить предложения о привлечении к ответственности лиц, не выполняющих обязательства, предусмотренные соглашениями, коллективными договор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3. Направлять в установленном порядке членов Комиссии, экспертов, специалистов в организации городского округа для ознакомления положения дел, касающихся выполнения территориального соглаш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4. Участвовать в разрешении конфликтных ситуаций и коллективных трудовых спо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5. Разрабатывать и утверждать регламент и план работы Комиссии, определять порядок подготовки проекта и заключения территориального соглаш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рганизация деятельности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Комиссия осуществляет свою деятельность в соответствии с утвержденным координатором комиссии планом работы, а также с учетом необходимости решения возникших неотложных вопросов. Решение о созыве Комиссии принимает координатор Комиссии. Комиссия созывается не реже одного раза в три месяц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Заседание Комиссии проводит координатор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Комиссия создает постоянные и временные рабочие группы из представителей сторон для подготовки необходимых материалов по вопросам, выносимым на рассмотрение Комиссии, и выработки согласованных реш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Заседание Комиссии правомочно при наличии не менее половины членов Комиссии от каждой из сторо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Решение по всем вопросам, рассматриваемым Комиссией, считается принятым, если за него проголосовали все три стороны большинством голосов. Члены Комиссии, не согласные с принятым решением, вправе требовать занесения их особого мнения в протокол заседания Комиссии. Если при обсуждении вопросов не достигнуто согласие, то сторонами проводятся консультации с органами, уполномочившими их представительствовать в Комисс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6. При необходимости стороны вправе заменять своих представителей, о чем письменно информируют Комисс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 Деятельность Комиссии осуществляется в соответствии с регламентом, утвержденным Комисси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. Комиссия информирует население городского округа, участников социального партнерства о ходе подготовки, заключении и реализации территориального соглаш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. Материально-техническое обеспечение работы Комиссии осуществляет администрация  Дальнереченского городского 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Координатор Комиссии и его полномоч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Координатор Комиссии назначается  главой  Дальнереченского городского  округа с учетом предложений сторон Комиссии. Координатор Комиссии не является членом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Координатор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рганизует деятельность Комиссии, председательствует на ее заседани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тверждает по представлению Комиссии состав рабочих групп и их руководите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азывает содействие в согласовании позиций стор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тверждает по представлению Комиссии план работы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дписывает протоколы и решения  Коми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уководит секретариатом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прашивает у администрации городского округа информацию о заключаемых и заключенных соглашениях, регулирующих социально-трудовые отношения, о коллективных договорах в целях выработки рекомендаций Комиссии по развитию коллективно-договорного регулирования социально-трудовых отношений, организации  деятельности отраслевых (межотраслевых) и иных Комиссий по регулированию социально-трудов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информирует Комиссию о деятельности администрации городского округа в сфере социально-трудовых отно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иглашает в случае необходимости для участия в работе Комиссии представителей органов местного самоуправления, профсоюзных органов городского округа, работодателей городского округа, не входящих в состав Комиссии, других специалис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водит в пределах своей компетенции в период между заседаниями Комиссии консультации с координаторами сторон Комиссии по вопросам, требующим принятия оперативных ре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ует совещание представителей стороны в целях уточнения их позиций по вопросам, внесенным на рассмотрение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Координатор Комиссии не вмешивается в деятельность сторон и не принимает участия в голосован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Координаторы сторон и их полномоч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Деятельность каждой из сторон организует координатор стороны. Координатор стороны является членом Комиссии и  избирается   сторонами профсоюзов и работодателей открытым голосованием на заседании Комиссии, координатор от стороны администрации городского округа  - в соответствии с распоряжением администрации городского округ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Координатор каждой из сторон по ее поручени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информирует Комиссию об изменениях персонального состава представителя сторон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носит предложение координатору Комиссии в план работы Комиссии, повестки её заседания,  о внеочередном заседании Коми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одит с координаторами других сторон предварительное обсуждение вопросов, требующих принятия совместных решени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Члены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Член Комиссии участвует в заседаниях Комиссии и рабочих групп в подготовке проектов решений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Права и обязанности члена Комиссии определяются регламентом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В случае отсутствия члена Комиссии по уважительной причине в ее работе принимает участие представитель члена Комиссии с правом решающего голо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. Член Комиссии имеет прав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носить предложения для рассмотрения на заседаниях Комиссии и рабочей групп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бращаться в органы местного самоуправления, в профсоюзные органы, в органы объединений работодателей и получать письменный ответ по существу поставленных вопросов в установленные законодательством сро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лучать от органов местного самоуправления в установленном законодательством Российской Федерации и законодательством Приморского края порядке информацию о социально-экономическом положении городского округа, необходимую для ведения коллективных переговоров и подготовки проекта территориального соглашения, организации контроля за его выполне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азрабатывать и вносить на рассмотрение Комиссии предложения о принятии локальных нормативных актов города в сфере социально-трудовых отно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носить на заседание Комиссии предложения о предоставлении организациям, заключившим коллективный договор (соглашение), преимущественного права на решение вопросов социально-экономического развит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носить предложения в Комиссию об отмене или приостановлении действия решения сторо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носить предложения в Комиссию о привлечении к ответственности лиц, не выполняющих обязательства, предусмотренные соглашениями, коллективными договор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ивлекать к работе по разрешению коллективных трудовых споров (конфликтов) руководителей, специалистов органов местного самоуправления, организаций, входящих в территориальные объединения работодателей, органов профсоюзов, экспер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ыезжать в организации, находящиеся на территории городского округа, для ознакомления с положением дел, касающихся выполнения территориального соглаш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едлагать кандидатуры для включения в состав рабочей групп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5. Член Комиссии обяз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частвовать в заседаниях Комиссии и рабочей групп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инимать участие в подготовке вопросов на заседание Коми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действовать реализации решений Коми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егулярно информировать представляемые им территориальные объединения профсоюзов, территориальные объединения работодателей и органы местного самоуправления о деятельности Комиссии, ходе реализации территориального соглаш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 несет персональную ответственность перед стороной и непосредственно органами, уполномочившими его представлять их интересы. 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10. Секретариа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1. Для организационно-технического обеспечения деятельности Комиссии создается секретариат Комиссии в составе секретарей каждой из сторон. Состав секретариата утверждается на заседании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2. Секретариат комиссии обеспечи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материалов для рассмотрения на заседаниях Комиссии и ее рабочих групп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рабочих групп Комиссии в соответствии с регламентом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Комиссии с исполнительными органами государственной власти городского округа, подразделениями аппарата администрации городского округа, представителями объединений профессиональных союзов, объединений работодателей, краевой трехсторонней комиссией, территориальными комиссиями по регулированию социально-трудовых отно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 период между заседаниями Комиссии консультаций координатора Комиссии с координаторами сторон по вопросам, требующим принятия оперативных ре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у Комиссии по подготовке и заключению городского трехстороннего согла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проведение переговоров сторон социального партнерства по разработке и заключению городского трехстороннего согла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3. Секретариат Комиссии на основании поручений Комиссии имеет право получать в установленном  порядке от государственных органов исполнительной власти городского округа, предприятий, учреждений, организаций, независимо от форм собственности, общественных объединений статистические и оперативные данные, справочные материалы по вопросам, относящимся к компетенции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к решению Думы Дальнереченского  городского 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т «     » января 2016 г.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трехсторонней комиссии по регулир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-трудовых отношений в Дальнереченском городском окру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79"/>
      </w:tblGrid>
      <w:tr>
        <w:trPr>
          <w:trHeight w:val="6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лександр Анатолье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Дальнереченского городского округа, координатор трехсторонней комиссии;</w:t>
            </w:r>
          </w:p>
        </w:tc>
      </w:tr>
      <w:tr>
        <w:trPr>
          <w:trHeight w:val="971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 Сергей Иванович 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Дальнереченского городского округа, координатор стороны от администрации Дальнереченского городского округа;</w:t>
            </w:r>
          </w:p>
        </w:tc>
      </w:tr>
      <w:tr>
        <w:trPr>
          <w:trHeight w:val="598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йчик Леонид Александрович</w:t>
            </w:r>
          </w:p>
          <w:p>
            <w:pPr>
              <w:pStyle w:val="Normal"/>
              <w:spacing w:lineRule="exact" w:line="2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ЗАО «Лес Экспорт», координатор стороны от работодателей;</w:t>
            </w:r>
          </w:p>
        </w:tc>
      </w:tr>
      <w:tr>
        <w:trPr>
          <w:trHeight w:val="910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менко Галина Викторовн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 первичной профсоюзной организации «Дальнереченский почтамт» филиала УФПС приморского края.</w:t>
            </w:r>
          </w:p>
        </w:tc>
      </w:tr>
    </w:tbl>
    <w:p>
      <w:pPr>
        <w:pStyle w:val="Normal"/>
        <w:jc w:val="center"/>
        <w:rPr/>
      </w:pPr>
      <w:r>
        <w:rPr/>
        <w:t>От администрации Дальнереченского городского округа:</w:t>
      </w:r>
    </w:p>
    <w:tbl>
      <w:tblPr>
        <w:tblW w:w="987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79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юба Ирина Геннадьевна  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Дальнереченского городского округа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кина Галина Александровна  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КУ «Управление образования Дальнереченского городского округа»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ых Елена Семеновна   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ки и прогнозирования администрации Дальнереченского городского округа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апова Анна Владимировна  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правового отдела администрации Дальнереченского городского округа.</w:t>
            </w:r>
          </w:p>
        </w:tc>
      </w:tr>
    </w:tbl>
    <w:p>
      <w:pPr>
        <w:pStyle w:val="Normal"/>
        <w:jc w:val="center"/>
        <w:rPr/>
      </w:pPr>
      <w:r>
        <w:rPr/>
        <w:t>От работодателей:</w:t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56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рец Елена Геннадьевна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КГБУЗ «Дальнереченская Центральная городская больница»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ачева Ирина Александровна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ОО «Дальнереченская электросеть»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 Валерий Сергеевич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филиала ООО «Транснефть-Дальний Восток» - РНУ «Дальнереченск»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пова Елена Юрьевна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некоммерческого партнерства «Лига предпринимателей «Надежда» Дальнереченского городского округа.</w:t>
            </w:r>
          </w:p>
        </w:tc>
      </w:tr>
    </w:tbl>
    <w:p>
      <w:pPr>
        <w:pStyle w:val="Normal"/>
        <w:jc w:val="center"/>
        <w:rPr/>
      </w:pPr>
      <w:r>
        <w:rPr/>
        <w:t>От профсоюзов:</w:t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56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Виктор Сергеевич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первичной профсоюзной организации ОАО «Пекарь и К»;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а Дмитрий Николаевич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седатель первичной профсоюзной организации КГУП  «Примтеплоэнерго» филиала «Лесозаводский» теплового района «Дальнереченский»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инская Наталья Ивановна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Дальнереченской профсоюзной организации работников народного образования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юшенко Сергей Владимирович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ервичной профсоюзной организации ПАО «Ростелек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г. Дальнереченске</w:t>
            </w:r>
          </w:p>
        </w:tc>
      </w:tr>
    </w:tbl>
    <w:p>
      <w:pPr>
        <w:pStyle w:val="Normal"/>
        <w:ind w:left="31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1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</w:p>
  <w:p>
    <w:pPr>
      <w:pStyle w:val="Header"/>
      <w:ind w:right="360" w:hanging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stParagraphChar">
    <w:name w:val="List Paragraph Char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pfo1">
    <w:name w:val="spfo1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both"/>
    </w:pPr>
    <w:rPr>
      <w:rFonts w:ascii="Calibri" w:hAnsi="Calibri" w:cs="Calibri"/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29:00Z</dcterms:created>
  <dc:creator>-</dc:creator>
  <dc:description/>
  <cp:keywords/>
  <dc:language>en-US</dc:language>
  <cp:lastModifiedBy>duma03</cp:lastModifiedBy>
  <cp:lastPrinted>2016-01-25T12:35:00Z</cp:lastPrinted>
  <dcterms:modified xsi:type="dcterms:W3CDTF">2016-01-25T02:36:00Z</dcterms:modified>
  <cp:revision>97</cp:revision>
  <dc:subject/>
  <dc:title>                </dc:title>
</cp:coreProperties>
</file>