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ноя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   14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56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:00 – 14:10 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10-14:20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21.12.2015 г. № 94 «О бюджете Дальнереченского городского округа на 2016 г.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20-14:30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№ 101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0-14: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40-14:5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тогах проведения детской летней оздоровительной кампании 2016 года на территор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Балакина Галина Александровна, начальник МКУ «Управление образования»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0-15:00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ходе исполнения муниципальной целевой программы «Перечень наказов избирателей депутатам Думы Дальнереченского городского округ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Тарасенко Владимир Николаевич, начальник отдела благоустройства и дорожного хозяйства МКУ «Управление ЖКХ Дальнеречен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-15:10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10-11T12:13:00Z</cp:lastPrinted>
  <dcterms:modified xsi:type="dcterms:W3CDTF">2016-10-24T02:51:00Z</dcterms:modified>
  <cp:revision>205</cp:revision>
  <dc:subject/>
  <dc:title>Повестка </dc:title>
</cp:coreProperties>
</file>