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2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>«       » ноября  2016 г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snapToGrid w:val="false"/>
              <w:ind w:right="-1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ind w:right="-1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формация о ходе исполнения муниципальной целевой программы «Исполнение перечня наказов избирателей депутатам Думы Дальнереченского городского округа на 2016 г.»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В соответствии с Федеральным Законом </w:t>
      </w:r>
      <w:r>
        <w:rPr>
          <w:bCs/>
          <w:sz w:val="27"/>
          <w:szCs w:val="27"/>
        </w:rPr>
        <w:t>от 06.10.2003 г.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Уставом Дальнереченского городского округа, решением Думы Дальнереченского городского округа от 02.02.2016 г. № 04 «</w:t>
      </w:r>
      <w:r>
        <w:rPr>
          <w:sz w:val="28"/>
          <w:szCs w:val="28"/>
        </w:rPr>
        <w:t xml:space="preserve">Об утверждении  «Перечня наказов избирателей депутатам Думы Дальнереченского городского округа на 2016 год», заслушав информацию о </w:t>
      </w:r>
      <w:r>
        <w:rPr>
          <w:bCs/>
          <w:sz w:val="28"/>
          <w:szCs w:val="28"/>
        </w:rPr>
        <w:t>ходе исполнения муниципальной целевой программы «Исполнение перечня наказов избирателей депутатам Думы Дальнереченского городского округа на 2016 год», Дума Дальнереченского городского округ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ять к сведению информацию о ходе исполнения муниципальной целевой программы «Исполнение перечня наказов избирателей депутатам Думы Дальнереченского городского округа на 2016 год» (Приложение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А.А. Павл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20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10620" w:hanging="0"/>
        <w:rPr>
          <w:bCs/>
        </w:rPr>
      </w:pPr>
      <w:r>
        <w:rPr>
          <w:bCs/>
        </w:rPr>
        <w:t xml:space="preserve">к решению Думы </w:t>
      </w:r>
    </w:p>
    <w:p>
      <w:pPr>
        <w:pStyle w:val="Normal"/>
        <w:ind w:left="10620" w:hanging="0"/>
        <w:rPr>
          <w:bCs/>
        </w:rPr>
      </w:pPr>
      <w:r>
        <w:rPr>
          <w:bCs/>
        </w:rPr>
        <w:t xml:space="preserve">Дальнереченского городского </w:t>
      </w:r>
    </w:p>
    <w:p>
      <w:pPr>
        <w:pStyle w:val="Normal"/>
        <w:ind w:left="10620" w:hanging="0"/>
        <w:rPr>
          <w:bCs/>
        </w:rPr>
      </w:pPr>
      <w:r>
        <w:rPr>
          <w:bCs/>
        </w:rPr>
        <w:t xml:space="preserve">округа </w:t>
      </w:r>
    </w:p>
    <w:p>
      <w:pPr>
        <w:pStyle w:val="Normal"/>
        <w:ind w:left="10620" w:hanging="0"/>
        <w:rPr>
          <w:bCs/>
        </w:rPr>
      </w:pPr>
      <w:r>
        <w:rPr>
          <w:bCs/>
        </w:rPr>
        <w:t xml:space="preserve">от                                № </w:t>
      </w:r>
    </w:p>
    <w:p>
      <w:pPr>
        <w:pStyle w:val="Normal"/>
        <w:ind w:left="106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ходе исполнения муниципальной целев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сполнение перечня наказов избирателей депутата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  <w:sz w:val="28"/>
          <w:szCs w:val="28"/>
        </w:rPr>
        <w:t>Думы Дальнереченского городского округа на 2016 год»</w:t>
      </w:r>
    </w:p>
    <w:p>
      <w:pPr>
        <w:pStyle w:val="Normal"/>
        <w:tabs>
          <w:tab w:val="clear" w:pos="708"/>
          <w:tab w:val="left" w:pos="11069" w:leader="none"/>
        </w:tabs>
        <w:ind w:left="10620" w:hanging="0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КАЗЫ ИЗБИРАТЕЛЕЙ 0503-79509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4"/>
        <w:gridCol w:w="61"/>
        <w:gridCol w:w="5154"/>
        <w:gridCol w:w="5"/>
        <w:gridCol w:w="1255"/>
        <w:gridCol w:w="5"/>
        <w:gridCol w:w="180"/>
        <w:gridCol w:w="1795"/>
        <w:gridCol w:w="5"/>
        <w:gridCol w:w="1615"/>
        <w:gridCol w:w="5"/>
        <w:gridCol w:w="2160"/>
        <w:gridCol w:w="175"/>
        <w:gridCol w:w="5"/>
      </w:tblGrid>
      <w:tr>
        <w:trPr>
          <w:trHeight w:val="465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-9999020450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контракт, догов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депутат Федоренко В.И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041,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58,76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домовых территорий ул. М.Личенко д.29, ул. Ленина 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9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03,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ены</w:t>
            </w:r>
          </w:p>
        </w:tc>
      </w:tr>
      <w:tr>
        <w:trPr>
          <w:trHeight w:val="344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к   ООО "Лора"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 по ул. М.Личенко д.29, ул. Ленина 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7,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2,4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ены</w:t>
            </w:r>
          </w:p>
        </w:tc>
      </w:tr>
      <w:tr>
        <w:trPr>
          <w:trHeight w:val="28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депутат Шарапов В.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540,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459,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многоквартирного жилого дома по ул. Ленина, д. 86 (спил деревьев, асфальтирование)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4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4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изведены </w:t>
            </w:r>
          </w:p>
        </w:tc>
      </w:tr>
      <w:tr>
        <w:trPr>
          <w:trHeight w:val="287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Примавтодор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: Победы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4,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уется  провести работы в октябре </w:t>
            </w:r>
          </w:p>
        </w:tc>
      </w:tr>
      <w:tr>
        <w:trPr>
          <w:trHeight w:val="255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к   ООО "Лора"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1,5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8,44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222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БирСервис 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аварийных деревье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9,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0,9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ведены на 85% </w:t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епутат Филипенко М.Ю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епутат Марин О.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627,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72,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1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:  ул. Свободы, д. 50-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5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8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392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к   ООО "Лора"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тмостки вокруг многоквартирного дома по адресу: г. Дальнереченск, ул. Свободы 50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2,7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7,26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ведены </w:t>
            </w:r>
          </w:p>
        </w:tc>
      </w:tr>
      <w:tr>
        <w:trPr>
          <w:trHeight w:val="28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епутат Савенко Ю.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60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39,0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ИП Мокий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уличного освещения на придомовой территории по адресу: г. Дальнереченск, ул. Свободы, д. 48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56,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5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изведены </w:t>
            </w:r>
          </w:p>
        </w:tc>
      </w:tr>
      <w:tr>
        <w:trPr>
          <w:trHeight w:val="514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Марченко 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камеек со спинками по адресу: г. Дальнереченск, ул. Милицейская, д. 35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,3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</w:tr>
      <w:tr>
        <w:trPr>
          <w:trHeight w:val="394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лотна на территории округа. 1 лот (ямочный ремонт ул. Трудовая, ул. Хасанская, ул. Арсеньева) 2 лот ( ямочный ремонт ул. Чапаева, ул. Кальнина, ул. Энгельса, ул. Свобод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99,9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лот работы выполнены , 2 лот  планируется  провести работы в октябре </w:t>
            </w:r>
          </w:p>
        </w:tc>
      </w:tr>
      <w:tr>
        <w:trPr>
          <w:trHeight w:val="267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к   ООО "Лора"</w:t>
            </w:r>
          </w:p>
        </w:tc>
        <w:tc>
          <w:tcPr>
            <w:tcW w:w="51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тмостки вокруг многоквартирного дома по адресу: г. Дальнереченск, ул. Ленина, д. 30 .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4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5,8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267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Вектор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изоляции трубопроводов в котельной каменушк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депутат Тарасенко С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99,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лотна на территории округа. ул. Энгельса 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376,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76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466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Лора" </w:t>
            </w:r>
          </w:p>
        </w:tc>
        <w:tc>
          <w:tcPr>
            <w:tcW w:w="51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 вокруг многоквартирного дома по адресу: г. Дальнереченск, ул. Украинская 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92,0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992,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 произведены </w:t>
            </w:r>
          </w:p>
        </w:tc>
      </w:tr>
      <w:tr>
        <w:trPr>
          <w:trHeight w:val="172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Вектор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остка  ул. Рябуха 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631,6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0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водятся </w:t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депутат Высоцкий Л.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305,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4,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  СКСИ-1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руб для проведения водоотводных рабо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13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60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260 от 05.07.2016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в МБОУ СОШ № 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изведены </w:t>
            </w:r>
          </w:p>
        </w:tc>
      </w:tr>
      <w:tr>
        <w:trPr>
          <w:trHeight w:val="65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1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вого покрытия по ул.ул. Тухачевского, Украинска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42,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изведены </w:t>
            </w:r>
          </w:p>
        </w:tc>
      </w:tr>
      <w:tr>
        <w:trPr>
          <w:trHeight w:val="300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депутат Оганисян А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13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 867,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в спортивном зале МБОУ «СОШ № 6»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роизведены </w:t>
            </w:r>
          </w:p>
        </w:tc>
      </w:tr>
      <w:tr>
        <w:trPr>
          <w:trHeight w:val="314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 городского округа и приобретение светодиодных фонар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тся объявить аукцион в сентябре</w:t>
            </w:r>
          </w:p>
        </w:tc>
      </w:tr>
      <w:tr>
        <w:trPr>
          <w:trHeight w:val="286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Примавтодор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фальтирование  Г.Даманского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ланируется произвести в октябре </w:t>
            </w:r>
          </w:p>
        </w:tc>
      </w:tr>
      <w:tr>
        <w:trPr>
          <w:trHeight w:val="251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  СКСИ-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руб для проведения водоотводных рабо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5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</w:tr>
      <w:tr>
        <w:trPr>
          <w:trHeight w:val="37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депутат Березовская Г.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643,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356,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домовой территории по улице: переулок Прямой, дом 7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едование не произведено (уточнение объемов)  </w:t>
            </w:r>
          </w:p>
        </w:tc>
      </w:tr>
      <w:tr>
        <w:trPr>
          <w:trHeight w:val="428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(планировка) детской площадки по улице Мира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5,8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44,1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влен в сентябре </w:t>
            </w:r>
          </w:p>
        </w:tc>
      </w:tr>
      <w:tr>
        <w:trPr>
          <w:trHeight w:val="284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Вектор 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дорог: ул. Татаринцева, ул. Пионерская, Фадеева, 50 лет ВЛКСМ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55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 на 95%</w:t>
            </w:r>
          </w:p>
        </w:tc>
      </w:tr>
      <w:tr>
        <w:trPr>
          <w:trHeight w:val="277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  СКСИ-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руб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2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5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</w:tr>
      <w:tr>
        <w:trPr>
          <w:trHeight w:val="193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/к Вектор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мостки  переулок Прямо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9,8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</w:tr>
      <w:tr>
        <w:trPr>
          <w:trHeight w:val="330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депутат Егоров А.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00,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Вектор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ыпка ПГС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,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287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БирСервис 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ка деревье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5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0,4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на 75%</w:t>
            </w:r>
          </w:p>
        </w:tc>
      </w:tr>
      <w:tr>
        <w:trPr>
          <w:trHeight w:val="430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асфальтобетонного покрытия ул. Г. Даманского, ул. Шевчука, ул. Полтавская, Плеханов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46,1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4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380" w:hRule="atLeast"/>
        </w:trPr>
        <w:tc>
          <w:tcPr>
            <w:tcW w:w="2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Вектор </w:t>
            </w:r>
          </w:p>
        </w:tc>
        <w:tc>
          <w:tcPr>
            <w:tcW w:w="5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улиц городского округа песко-гравийной смесью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62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6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депутат Казаков А.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 901,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8,7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Вектор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ыпка, грейдирование дорог и нарезка кюветов на избирательном участк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,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814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ИП Мокий 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личного освещения в микрорайоне Графский (автобусная  остановка – 70), в микрорайоне Первомайский (переулок Первомайский – 25, переулок Сухановский – 60), ул. Советская 25, 60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на 95%</w:t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  СКСИ-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доставка труб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</w:tr>
      <w:tr>
        <w:trPr>
          <w:trHeight w:val="238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БирСервис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аварийных деревье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,9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0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 выполнить  на </w:t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депутат Мельник Н.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098,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1,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ИП Мокий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улицы: Архаринска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Вектор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о-гравийной смесью: ул. Светлая, ул. Киевская, ул. Полтавская, ул. Южная, ул. Таврическая, переулок Новый, пер. Дальневосточный, ул. Весенняя, ул. Осипенко, ул. Энергетик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937,0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1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2,6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ены на 95%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БирСервис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деревьев, очистка трубных переход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2,9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9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ены н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асфальтобетонного покрытия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0,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</w:tr>
      <w:tr>
        <w:trPr>
          <w:trHeight w:val="8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Вектор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ыпка пгс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4,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ены на 95%</w:t>
            </w:r>
          </w:p>
        </w:tc>
      </w:tr>
      <w:tr>
        <w:trPr>
          <w:trHeight w:val="270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депутат БАЧКОВ В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431,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568,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отводного канала: ул. Заозерна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силами администрации ДГО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отводного канала: между ул. Заозерная – ул. Мелиоративная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а с Введенским 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орного устройства на водосбросной трубе дамбы реки Б. Уссурка.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98,7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  СКСИ-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руб для проведения водоотводных рабо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депутат ПРОКОПОВ С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597,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402,8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70 от 22.06.16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 окон в здании МБОУ   «СОШ № 3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БирСервис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 аварийных деревье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9,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0,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на округе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8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0820300018116000047-2 от 25.07.201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уличного освещения в ЛДК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пор выполнено  работы  по освещению планируется  произвести в октябре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депутат ЖУРАВЛЕВ А.П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53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8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70 от 22.06.1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 окон в здании МБОУ   «СОШ № 3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асфальта на придомовой территории по ул. 45 лет Октября, д. 28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53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  СКСИ-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руб для проведения водоотводных рабо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 депутат ПИСАРЕЦ Е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800,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199,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ООО БирСервис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деревье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9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0,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ланируется выполнить в августе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уличного освещения.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тех. возможности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МБОУ   «СОШ № 3»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с  СКСИ-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руб для проведения водотводных рабо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Примавтодор"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вого покрытия по ул. Владивостокской, д. 7 – Владивостокской, д. 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60,8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депутат БАЛАКИНА Г.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 987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"АРХИМЕТ"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установка детской площадки в гарнизоне Лазо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7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деревянных окон в МБОУ   «СОШ № 5» на пластиковые стеклопакеты.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ружных стен МБДОУ  № 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 депутат ХАЧАТРЯН С.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илиала «Космос» в с. Грушевое Дальнереченского городского округа (замена окон, дверей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 депутат ПАВЛОВ А.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к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ов, потолков, замена окон, ремонт системы отопления в здании МБОУ «СОШ № 12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ходных металлических дверей, косметический ремонт подъездов в многоквартирных жилых домах по адресу: ул. Промышленная, д. 8, 8-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00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45 320,6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4 679,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КБК  0409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872 913,4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КБК     050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 223,6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БК     050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КБК     0503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862,9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>КБК    070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КБК    0309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5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КБК   070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БК    0804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пенко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0:24:00Z</dcterms:created>
  <dc:creator>Савченко</dc:creator>
  <dc:description/>
  <cp:keywords/>
  <dc:language>en-US</dc:language>
  <cp:lastModifiedBy>duma03</cp:lastModifiedBy>
  <cp:lastPrinted>2016-10-12T16:27:00Z</cp:lastPrinted>
  <dcterms:modified xsi:type="dcterms:W3CDTF">2016-10-24T04:08:00Z</dcterms:modified>
  <cp:revision>16</cp:revision>
  <dc:subject/>
  <dc:title>НАКАЗЫ ИЗБИРАТЕЛЕЙ 0503-7950900</dc:title>
</cp:coreProperties>
</file>