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, защите прав граждан  и вопросам ЖКХ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по регламенту, депутатской этике и зако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1» ноя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 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56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:00 – 10:10 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10-10:25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1.12.2015 г. № 94 «О бюджете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5-10:35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:35-10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-11: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проведения детской летней оздоровительной кампании 2016 года на территор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Балакина Галина Александровна, начальник МКУ «Управление образования»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1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исполнения муниципальной целевой программы «Перечень наказов избирателей депутатам Думы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арасенко Владимир Николаевич, начальник отдела благоустройства и дорожного хозяйства МКУ «Управление ЖКХ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-11:30</w:t>
            </w:r>
          </w:p>
        </w:tc>
        <w:tc>
          <w:tcPr>
            <w:tcW w:w="8156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10-11T12:12:00Z</cp:lastPrinted>
  <dcterms:modified xsi:type="dcterms:W3CDTF">2016-10-24T02:51:00Z</dcterms:modified>
  <cp:revision>198</cp:revision>
  <dc:subject/>
  <dc:title>Повестка </dc:title>
</cp:coreProperties>
</file>